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48"/>
        </w:rPr>
        <w:t>Zum Satz des Pythagora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Starte Euklid und lade die Figur P1.GEO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111125</wp:posOffset>
            </wp:positionV>
            <wp:extent cx="490537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Berechne im Termfenster a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+ b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und c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. </w:t>
        <w:br/>
        <w:t>Verändere das Dreieck durch Ziehen an C. Was stellst du fes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jc w:val="left"/>
        <w:rPr/>
      </w:pPr>
      <w:r>
        <w:rPr>
          <w:rFonts w:ascii="Times New Roman" w:hAnsi="Times New Roman"/>
          <w:sz w:val="28"/>
        </w:rPr>
        <w:t>Ziehe C auf mehrere Positionen, so dass a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+ b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= c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ist. Was kann man dabei über die Lage von C vermuten? </w:t>
        <w:br/>
      </w:r>
      <w:r>
        <w:rPr>
          <w:rFonts w:ascii="Times New Roman" w:hAnsi="Times New Roman"/>
          <w:i/>
          <w:sz w:val="28"/>
        </w:rPr>
        <w:t>Tip: Lege an die jeweiligen Stellen einen Basispunk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jc w:val="left"/>
        <w:rPr/>
      </w:pPr>
      <w:r>
        <w:rPr>
          <w:rFonts w:ascii="Times New Roman" w:hAnsi="Times New Roman"/>
          <w:sz w:val="28"/>
        </w:rPr>
        <w:t xml:space="preserve">Konstruiere eine entsprechende Linie und überprüfe deine Vermutung. </w:t>
        <w:br/>
        <w:t xml:space="preserve">Binde dazu den Punkt C an diese Linie (unter </w:t>
      </w:r>
      <w:r>
        <w:rPr>
          <w:rFonts w:ascii="Times New Roman" w:hAnsi="Times New Roman"/>
          <w:i/>
          <w:sz w:val="28"/>
        </w:rPr>
        <w:t>Verschiedenes/ Punkt an Linie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binden</w:t>
      </w:r>
      <w:r>
        <w:rPr>
          <w:rFonts w:ascii="Times New Roman" w:hAnsi="Times New Roman"/>
          <w:sz w:val="28"/>
        </w:rPr>
        <w:t>).</w:t>
      </w:r>
    </w:p>
    <w:sectPr>
      <w:type w:val="nextPage"/>
      <w:pgSz w:w="12240" w:h="17291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19</Characters>
  <CharactersWithSpaces>4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3:48:00Z</dcterms:created>
  <dc:creator>Hans-Jürgen Elschenbroich</dc:creator>
  <dc:description/>
  <dc:language>en-US</dc:language>
  <cp:lastModifiedBy/>
  <dcterms:modified xsi:type="dcterms:W3CDTF">1998-05-27T23:48:00Z</dcterms:modified>
  <cp:revision>2</cp:revision>
  <dc:subject/>
  <dc:title>Zum Satz des Pythago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ns-Jürgen Elschenbroich</vt:lpwstr>
  </property>
</Properties>
</file>