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1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31\cgrid \snext0 Normal;}{\*\cs10 \additive Default Paragraph Font;}}{\info{\author Hans-Jrgen Elschenbroich}{\creatim\yr1998\mo5\dy27\hr23\min48}{\revtim\yr1998\mo5\dy27\hr23\min48}{\version2}{\edmins0}{\nofpages1}{\nofwords1}{\nofchars6}{\*\company  }{\nofcharsws7}{\vern73}}\paperw12242\paperh17282\margl1418\margr1418\margt1418\margb1134 \deftab708\widowctrl\ftnbj\aenddoc\hyphhotz425\makebackup\formshade\viewkind1\viewscale90\pgbrdrhead\pgbrdrfoot \fet0\sectd \psz40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s20\lang1031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s24\lang1024 {\shp{\*\shpinst\shpleft1065\shptop0\shpright12954\shpbottom8893\shpfhdr0\shpbxcolumn\shpbypara\shpwr1\shpwrk0\shpfblwtxt0\shpz0\shplid1026{\sp{\sn shapeType}{\sv 75}}{\sp{\sn fFlipH}{\sv 0}}{\sp{\sn fFlipV}{\sv 0}}{\sp{\sn pib}{\sv {\pict\picscalex99\picscaley99\piccropl0\piccropr0\piccropt0\piccropb0\picw21108\pich15790\picwgoal11967\pichgoal8952\pngblip\bliptag5410295{\*\blipuid 3a3385cf42c09d77f92d490742f21da7}89504e470d0a1a0a0000000d494844520000032000000258040300000068589f430000000467414d410000b1889598f4a600000030504c5445000000800000008000808000000080800080008080c0c0c0808080ff000000ff00ffff000000ffff00ff00ffffffffff4f132649000000097048597300000ece00000ed801d2c770200000109049444154789ced9d59aed8b61244bdff1de48b1b0a90f508b8408220937d4549d543b54b37753e6db258ec23102f7e1ebefd6ea4f8f6b30b981fb110312c440c0b11c342c4b010312c440c0b11c342c4b010312c440c0b11c342c4b010312c440c0b11c342c4f857c8af5c7ee61d5f858588612162588818162286858861216258881816228685886121625888181622868588612162588818162286858861216258881816228685886121625888181622868588612162588818162286858861216258881816228685886121625888182a427e69843b31321622868588612162588818162286858861216258881816228685886121625888181622868588612162588818162286858861216258881816228685886121625888181622868588612162588818162286858861216258881816228685886121625888181622c6ff43c8d198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c642a259642c249a45464588f99b6fcf4bcc241622868588612162588818162286858861216258881816228685886121625888181622868588612162588818162286858861216258881816228685886121625888181622868588612162588818162286858861216258881816228685886121625888181622868588612162588818162286858861216258881816228685886121625888181622868588612162588818162286858861216258881816228685886121625888181622c6ad90fc3fbb7166417536ab1a3be44bcc3126046a73acf38f3576c89798634ac842ca1cbb657d1d0a25e61812b2a032db756d1d2a25e61812027539c8420a25e69811b2902ac77e61578752893946842ca8cac5caa60eb512738c08819a1c17b368ea502b31c78490851439ae96f6742896986340c8828a5cae6de9502d31c78010a8c771398b960ed51273f0852ca4c671bdb8a343b9c41c74210baa71b3baa143bdc41c7421508b7f0f5ae79f6be8502f31075bc8424a1c77cbeb1d1a4acc4116b2a012b7ebcb1d3a4acc41160275f8ee9875fed972878e127370852ca4c271bfa1daa1a5c41c54210baaf0b0a3d8a1a7c41c542150831f0e59e79f2f76e829310753c8420a1c4f5b6a1d9a4acc4114b2a0028f7b4a1dba4acc4114029dffe988755e51ead055620e9e90851cfff984cda64a87b61273d0842ce8786057a1435f89396842a0d34f07acf39a4287be1273b0842ce4f073fe665bbe436389394842167438b42fdda1b3c41c2421d0d99bf8755e95eed059620e8e90851cbd4bdf6ccc76682d310745c8828e0677263bf496988322043a791bbeceeb921d7a4bccc110b29083f7d99badb90ecd25e6200859d0c1f0de5487ee1273108440e75e44aff3ca5487ee1273f40b59c8b157c99bcd990eed25e66817b2a06303bb131dfa4bccd12e043af532789dd7263af49798a35bc8824e8d6c8f77a83d585f4c0874686894f10e9b906a89399a854067dec4aef3ea70074689397a852ce8cc5840b443f5c1fa5242a02383c38c76d844d44bccd12a043af136749dd7073b704accd1296441274623621dea0fd61712021d181e67acc326a0a3c41c8d42a0f31e22d77947a803abc41c7d4216745e3c24d2a1e3c1fa3242a0e312038d74d86cef2931479b10e8b4c7c075de13e8c02b31479790059d9689c13bf43c585f440874586aa47887cde6ae1273340981ce02e2d67917dc8159628e1e210b3a2b178476e87ab0be8410e8a8e450d10e9bad7d25e66811029d0485adf33eb003b7c41c1d42167452360aebd0f7607d0121d041e9b1a637769698a34108740e169517422e31475dc882cec1469116029580ae03df88445d08740c388aac90cdb6de1273948540a7204157b340b6d14bcc5115b2a053d0512485402580cb84ee44a22a043a041e454ec866537789398a42a0339e63ee66f1bc69a0c41c35210b3a031f454a0854e2f12ae15b91a809818e088c222364b3a5bfc41c2521d0094f214fb378da3252628e8a90059d101945420854e2e122a97b91a808810e088d222e64b38151628e821028ff3e0299c5fd86a11273e4852c283f368ab010a8c4ed35d23723911702c507471115b259ce2931475a08947e1780cee26ef9588939b24216941e1d45500854e2e612a5bb91c80a81c2c3a38809d92c669598232904cabede1e99c5f5e2c11273e4842c283b3e8a9010a8c4e5156225e6c80981a29b66511b5ba2c30b852c24f96a737416574ba1eb75959823236441c99951048440252e2e102f3147460814dc368bcad0521d5e276421b9fbad9959ec174297eb2b31475cc8827273a380854025b6f57325e6880b81621b67911f59b2c3cb842c2475b7313b8bdd32e86a9d25e6880a59506a7614a010a8c4a67cbec41c51215068eb2cb2034b7778959085649eb75566715e045dacb7c41c31210bcacc8f021202953855af95982326048a6c9e456e5c850e2f12b290c4cf9baab3f8bc04ba567789392242169458190520042a71ecb22b25e688088102db67911956a9c36b842c24efd85eb1328b1f174097ea2f31072e644179b5513c0a814a1cfbec4a89397021501c6116f151153bbc44c842d28e8b2b5666f1fd4f43576294980315b2a0b4ea281e8440258eabec4a8939502150186516d141953bbc42c842b28ecb2b5666f1df4f4217e294980313b2a0acfa286e8540258eebec4a8939302150146916b131357478819085241d3757accce29f9f82aec32a3107226441491da3b8110295385825e640844041b4594486d4d2415ec842720eda2cfefa09e832bc12733c0b59504ecf282e8540250e5e89399e854031c459e0236aea202e6421290771167ffe3074156689399e842c28a56b141742a01207b3c41c4f42a010ea2cc63f0a69210bc938a8b318ff2894852c28a36f145b215089835b628e7b21500479169b1fdad0d841588899c742c4b010312c440c0b11c342c4b010312c440c0b11c342c4b010312c440c0b11c342c4b010312c440c0b11c342c4b010312c440c0b11c342c4b010312c440c0b11c342c4b010312c440c0b11c342c4b010312c440c0b11c342c4b010312c440c0b11c342c4b010312c440c0b11c342c4b010312c440c0b11c342c4b010312c440c0b11e356c8af8d406d3e363fa45062902921bf416d3613eb14922e31c89410a8cc6e59a7907489418684405d3ec842f22506991102be155c21851283cc0881aaec17f609299418644408d4e463bfb24d48a5c4201342e0b78229a454629009215091aba55d424a2506191002f5f8b85adb24a4566210be90c05bc113522c31085f0854e37a718f90628941e842a0161fd7ab5b84544b0cc216127a2b5842ca2506610b814adc2def10522e31085908d4e1e36e7d83907a8941b842826f054748438941b842a00af71bea421a4a0c42150235f8b8df5116d2516210a690f05bc110d2526210a610a8c0d396aa90961283108540e77f3ced290ae92931084f48e2ade817d25462109e10e8f8e74d35214d2506a109814e3f4d1b58f2334a0cc212927a2bba85b495188425043a1cd95611d25662109210e8eccdaca145f32506e10849be15bd421a4b0cc211021d8d6dcc0b692c3108450874f276d2e0b2e912833084a4df8a4e21ad25066108810e46b76685b496188420043af762cef0c2d91283f40b29bc157d429a4b0cd22f043a16df9c13d25c62907621d0a997530e2c9d2c3148b790d25bd125a4bdc420dd42a043af871c595b2c51dccea25908f46ddecc38b4b834d05089417a8514df8a1e21841283f40a818ebc1b716c75a144398045ab90ea83d52204ba76b0c4209d42ca6f4587104a89413a854007de0f38ba3e59a2218245a390fa83d52004ba74b8c4207d421ade8aba10528941fa8440c73d8d37be2351a22584459b908e07ab2c04ba72a2c4205d425ade8aaa105a8941ba8440873d0f37b32758a229864593909e07ab2804ba70aac4203d429ade8a9a106289417a84404721a3cded0a94680b62d122a4ebc12a0981ae9b2c31488790b6b7a222845a62900e21d041d860b3fb1a1facf70be97bb00a42a0cb7666b1a80b697c2bf242c82506a90b818ec93f3cd9a72e7b1d348c455948e7839516025db5f77fafb1a80a697d2bb242e82506a90a810ea9fcc75dee3f27739789c4b1280ae97db09242a08b76ff9a188b9a90e6b7222764a0c4203521d011b55f40cffc927de62ad140162521dd0f564a0874cdfeffdf91454548fb5b9111325262908a10e880ea6f5288ffb688f84532912c0a42fa1fac8410e8928cdfdbc5222f84f056c4850c9518242f048aafff46d0e86f3d8d5e231bca222d84f16085854057e4fcfe7916592194b7222a64acc42059215078c71fb689fdf19ed8252ab12c9242380f5650087441d69f51649113427a2b6242064b0c92130245f7fc81e6c81fa18e5c215462909410dab719110275e0fd3d102c5242a0e4cc280242781fc5fb8440c15d7f69cc550e5422d5e1754288df262e04eac0fcbbb658248440b9b951c042981fc5db8440b17d7f31df3e092a91ecf03221d46f13150275e0fe7da62cc242a0d4ec284021dc8fe25d42a0d0cebffc789705954877789510f2b78909813ab0ffce7816412150667e149010f647f126215064ef3f30714e834a143abc4808fddb4484401df8ff2e0f8b901028b1320a4008ffa3788f1028b0fb1ff1fa9c07952875788d90816ff35908d4a1f651bc460894571bc5a390898fe22d42a0b8e2b7f928042a51ecf0122123dfe69310a843f5a378891028ad3a8a0721331fc53b844061e56ff3410854a2dce1154286becd7b215087fa47f10a2150567d14b742a63e8a370881a21abecd5b215089860e2f1032f66dde09813a747c142f100225758ce246c8dc47a12f040a6af9366f8440255a3ac80b19fc36af85401d7a3e0a7921504ecf282e854c7e14ea42a098a66ff3520854a2a983b890d16ff34a08d4a1eba3101702a5748de242c8ec47a12d040a69fb362f844025da3a480b19fe36f742a00e7d1f85b41028a36f145b21d31f85b21028a2f1dbdc0a814a3476101632fe6dee84401d3a3f0a6121661e0b11c342c4b010312c440c0b11c342c4b010312c440c0b11c342c4b010312c440c0b11c342c4b010312c440c0b11c342c4b010312c440c0b11c342c4b010312c440c0b11c342c4b010312c440c0b11c342c4b010312c440c0b11c342c4b010312c440c0b11c342c4b010312c440c0b11c342c4b010312c440c0b11c342c4b010312c440c0b11c342c4f8036c6a5631665062620000000049454e44ae426082}}}{\sp{\sn pibName}{\sv F:\JUERGEN\FachseminarKR\pyth.bmp}}{\sp{\sn pibFlags}{\sv 2}}{\sp{\sn fLine}{\sv 0}}}{\shprslt\par\nowidctlpar\widctlpar\pvpara\posx1064\absh8893\absw11889\dxfrtext141\dfrmtxtx141\dfrmtxty0\adjustright {\pict\picscalex99\picscaley99\piccropl0\piccropr0\piccropt0\piccropb0\picw21108\pich15790\picwgoal11967\pichgoal8952\wmetafile8\bliptag5410295\blipupi96{\*\blipuid 3a3385cf42c09d77f92d490742f21da7}01000900000324d50100000002d5010000000400000003010800050000000b0200000000050000000c0258022003040000000701040002d50100430f2000cc00000058022003000000005802200300000000280000002003000058020000010004000000000080a90300ce0e0000d80e000010000000100000000000000080000000ff00000000008000800080000000ff00ff00ff0000800000808000000080800080808000c0c0c00000ff0000ffff000000ffff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fffffffffffffffffffffffffffffffffffffffffffffffffffffffffffffffffffffffffff22222222222222222222222222222222222222222222222222222222222222222222222222222222222222222222222222222222222222222222222222222222222222222222222222222222fffffffffffffffffffffffffffffffffffff2fffffffffffffffffffffffffffffffffffffffffffffffffffffffffffffffffffffffffff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fffffffffffffffffffffffffffffffffffffffffffffffffffffffffffffffffffffffffff2222222222222222222222222222222222222222222222222222222222222222222222222222222222222222222222222222222222222222222222222222222222222222222222222222222fffffffffffffffffffffffffffffffffffff222ffffffffffffffffffffffffffffffffffffffffffffffffffffffffffffffffffffffffff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ffffffffffffffffffffffffffffffffffffffffffffffffffffffffffffffffffffffffff222222222222222222222222222222222222222222222222222222222222222222222222222222222222222222222222222222222222222222222222222222222222222222222222222222fffffffffffffffffffffffffffffffffffff2222fffffffffffffffffffffffffffffffffffffffffffffffffffffffffffffffffffffffffff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fffffffffffffffffffffffffffffffffffffffffffffffffffffffffffffffffffffffffff2222222222222222222222222222222222222222222222222222222222222222222222222222222222222222222222222222222222222222222222222222222222222222222222222222fffffffffffffffffffffffffffffffffffff22222fffffffffffffffffffffffffffffffffffffffffffffffffffffffffffffffffffffffffff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fffffffffffffffffffffffffffffffffffffffffffffffffffffffffffffffffffffffffff222222222222222222222222222222222222222222222222222222222222222222222222222222222222222222222222222222222222222222222222222222222222222222222222222fffffffffffffffffffffffffffffffffffff2222222ffffffffffffffffffffffffffffffffffffffffffffffffffffffffffffffffffffffffff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ffffffffffffffffffffffffffffffffffffffffffffffffffffffffffffffffffffffffff22222222222222222222222222222222222222222222222222222222222222222222222222222222222222222222222222222222222222222222222222222222222222222222222222fffffffffffffffffffffffffffffffffffff22222222fffffffffffffffffffffffffffffffffffffffffffffffffffffffffffffffffffffffffff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fffffffffffffffffffffffffffffffffffffffffffffffffffffffffffffffffffffffffff222222222222222222222222222222222222222222222222222222222222222222222222222222222222222222222222222222222222222222222222222222222222222222222222fffffffffffffffffffffffffffffffffffff222222222fffffffffffffffffffffffffffffffffffffffffffffffffffffffffffffffffffffffffff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fffffffffffffffffffffffffffffffffffffffffffffffffffffffffffffffffffffffffff22222222222222222222222222222222222222222222222222222222222222222222222222222222222222222222222222222222222222222222222222222222222222222222222fffffffffffffffffffffffffffffffffffff22222222222ffffffffffffffffffffffffffffffffffffffffffffffffffffffffffffffffffffffffff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ffffffffffffffffffffffffffffffffffffffffffffffffffffffffffffffffffffffffff2222222222222222222222222222222222222222222222222222222222222222222222222222222222222222222222222222222222222222222222222222222222222222222222fffffffffffffffffffffffffffffffffffff222222222222fffffffffffffffffffffffffffffffffffffffffffffffffffffffffffffffffffffffffff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fffffffffffffffffffffffffffffffffffffffffffffffffffffffffffffffffffffffffff22222222222222222222222222222222222222222222222222222222222222222222222222222222222222222222222222222222222222222222222222222222222222222222fffffffffffffffffffffffffffffffffffff2222222222222fffffffffffffffffffffffffffffffffffffffffffffffffffffffffffffffffffffffffff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fffffffffffffffffffffffffffffffffffffffffffffffffffffffffffffffffffffffffff2222222222222222222222222222222222222222222222222222222222222222222222222222222222222222222222222222222222222222222222222222222222222222222fffffffffffffffffffffffffffffffffffff222222222222222ffffffffffffffffffffffffffffffffffffffffffffffffffffffffffffffffffffffffff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ffffffffffffffffffffffffffffffffffffffffffffffffffffffffffffffffffffffffff222222222222222222222222222222222222222222222222222222222222222222222222222222222222222222222222222222222222222222222222222222222222222222fffffffffffffffffffffffffffffffffffff2222222222222222fffffffffffffffffffffffffffffffffffffffffffffffffffffffffffffffffffffffffff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fffffffffffffffffffffffffffffffffffffffffffffffffffffffffffffffffffffffffff2222222222222222222222222222222222222222222222222222222222222222222222222222222222222222222222222222222222222222222222222222222222222222fffffffffffffffffffffffffffffffffffff22222222222222222fffffffffffffffffffffffffffffffffffffffffffffffffffffffffffffffffffffffffff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fffffffffffffffffffffffffffffffffffffffffffffffffffffffffffffffffffffffffff222222222222222222222222222222222222222222222222222222222222222222222222222222222222222222222222222222222222222222222222222222222222222fffffffffffffffffffffffffffffffffffff2222222222222222222ffffffffffffffffffffffffffffffffffffffffffffffffffffffffffffffffffffffffff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ffffffffffffffffffffffffffffffffffffffffffffffffffffffffffffffffffffffffff22222222222222222222222222222222222222222222222222222222222222222222222222222222222222222222222222222222222222222222222222222222222222fffffffffffffffffffffffffffffffffffff22222222222222222222fffffffffffffffffffffffffffffffffffffffffffffffffffffffffffffffffffffffffff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fffffffffffffffffffffffffffffffffffffffffffffffffffffffffffffffffffffffffff222222222222222222222222222222222222222222222222222222222222222222222222222222222222222222222222222222222222222222222222222222222222fffffffffffffffffffffffffffffffffffff222222222222222222222fffffffffffffffffffffffffffffffffffffffffffffffffffffffffffffffffffffffffff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fffffffffffffffffffffffffffffffffffffffffffffffffffffffffffffffffffffffffff22222222222222222222222222222222222222222222222222222222222222222222222222222222222222222222222222222222222222222222222222222222222fffffffffffffffffffffffffffffffffffff22222222222222222222222ffffffffffffffffffffffffffffffffffffffffffffffffffffffffffffffffffffffffff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ffffffffffffffffffffffffffffffffffffffffffffffffffffffffffffffffffffffffff2222222222222222222222222222222222222222222222222222222222222222222222222222222222222222222222222222222222222222222222222222222222fffffffffffffffffffffffffffffffffffff222222222222222222222222fffffffffffffffffffffffffffffffffffffffffffffffffffffffffffffffffffffffffff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fffffffffffffffffffffffffffffffffffffffffffffffffffffffffffffffffffffffffff22222222222222222222222222222222222222222222222222222222222222222222222222222222222222222222222222222222222222222222222222222222fffffffffffffffffffffffffffffffffffff2222222222222222222222222fffffffffffffffffffffffffffffffffffffffffffffffffffffffffffffffffffffffffff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fffffffffffffffffffffffffffffffffffffffffffffffffffffffffffffffffffffffffff2222222222222222222222222222222222222222222222222222222222222222222222222222222222222222222222222222222222222222222222222222222fffffffffffffffffffffffffffffffffffff222222222222222222222222222ffffffffffffffffffffffffffffffffffffffffffffffffffffffffffffffffffffffffff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ffffffffffffffffffffffffffffffffffffffffffffffffffffffffffffffffffffffffff222222222222222222222222222222222222222222222222222222222222222222222222222222222222222222222222222222222222222222222222222222fffffffffffffffffffffffffffffffffffff2222222222222222222222222222fffffffffffffffffffffffffffffffffffffffffffffffffffffffffffffffffffffffffff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fffffffffffffffffffffffffffffffffffffffffffffffffffffffffffffffffffffffffff2222222222222222222222222222222222222222222222222222222222222222222222222222222222222222222222222222222222222222222222222222fffffffffffffffffffffffffffffffffffff22222222222222222222222222222fffffffffffffffffffffffffffffffffffffffffffffffffffffffffffffffffffffffffff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fffffffffffffffffffffffffffffffffffffffffffffffffffffffffffffffffffffffffff222222222222222222222222222222222222222222222222222222222222222222222222222222222222222222222222222222222222222222222222222fffffffffffffffffffffffffffffffffffff2222222222222222222222222222222ffffffffffffffffffffffffffffffffffffffffffffffffffffffffffffffffffffffffff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ffffffffffffffffffffffffffffffffffffffffffffffffffffffffffffffffffffffffff22222222222222222222222222222222222222222222222222222222222222222222222222222222222222222222222222222222222222222222222222fffffffffffffffffffffffffffffffffffff22222222222222222222222222222222fffffffffffffffffffffffffffffffffffffffffffffffffffffffffffffffffffffffffff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fffffffffffffffffffffffffffffffffffffffffffffffffffffffffffffffffffffffffff222222222222222222222222222222222222222222222222222222222222222222222222222222222222222222222222222222222222222222222222fffffffffffffffffffffffffffffffffffff222222222222222222222222222222222fffffffffffffffffffffffffffffffffffffffffffffffffffffffffffffffffffffffffff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fffffffffffffffffffffffffffffffffffffffffffffffffffffffffffffffffffffffffff22222222222222222222222222222222222222222222222222222222222222222222222222222222222222222222222222222222222222222222222fffffffffffffffffffffffffffffffffffff22222222222222222222222222222222222ffffffffffffffffffffffffffffffffffffffffffffffffffffffffffffffffffffffffff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ffffffffffffffffffffffffffffffffffffffffffffffffffffffffffffffffffffffffff2222222222222222222222222222222222222222222222222222222222222222222222222222222222222222222222222222222222222222222222fffffffffffffffffffffffffffffffffffff222222222222222222222222222222222222fffffffffffffffffffffffffffffffffffffffffffffffffffffffffffffffffffffffffff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fffffffffffffffffffffffffffffffffffffffffffffffffffffffffffffffffffffffffff22222222222222222222222222222222222222222222222222222222222222222222222222222222222222222222222222222222222222222222fffffffffffffffffffffffffffffffffffff2222222222222222222222222222222222222fffffffffffffffffffffffffffffffffffffffffffffffffffffffffffffffffffffffffff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fffffffffffffffffffffffffffffffffffffffffffffffffffffffffffffffffffffffffff2222222222222222222222222222222222222222222222222222222222222222222222222222222222222222222222222222222222222222222fffffffffffffffffffffffffffffffffffff222222222222222222222222222222222222222ffffffffffffffffffffffffffffffffffffffffffffffffffffffffffffffffffffffffff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ffffffffffffffffffffffffffffffffffffffffffffffffffffffffffffffffffffffffff222222222222222222222222222222222222222222222222222222222222222222222222222222222222222222222222222222222222222222fffffffffffffffffffffffffffffffffffff2222222222222222222222222222222222222222fffffffffffffffffffffffffffffffffffffffffffffffffffffffffffffffffffffffffff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fffffffffffffffffffffffffffffffffffffffffffffffffffffffffffffffffffffffffff2222222222222222222222222222222222222222222222222222222222222222222222222222222222222222222222222222222222222222fffffffffffffffffffffffffffffffffffff22222222222222222222222222222222222222222fffffffffffffffffffffffffffffffffffffffffffffffffffffffffffffffffffffffffff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fffffffffffffffffffffffffffffffffffffffffffffffffffffffffffffffffffffffffff222222222222222222222222222222222222222222222222222222222222222222222222222222222222222222222222222222222222222fffffffffffffffffffffffffffffffffffff2222222222222222222222222222222222222222222ffffffffffffffffffffffffffffffffffffffffffffffffffffffffffffffffffffffffff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ffffffffffffffffffffffffffffffffffffffffffffffffffffffffffffffffffffffffff22222222222222222222222222222222222222222222222222222222222222222222222222222222222222222222222222222222222222fffffffffffffffffffffffffffffffffffff22222222222222222222222222222222222222222222fffffffffffffffffffffffffffffffffffffffffffffffffffffffffffffffffffffffffff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fffffffffffffffffffffffffffffffffffffffffffffffffffffffffffffffffffffffffff222222222222222222222222222222222222222222222222222222222222222222222222222222222222222222222222222222222222fffffffffffffffffffffffffffffffffffff222222222222222222222222222222222222222222222fffffffffffffffffffffffffffffffffffffffffffffffffffffffffffffffffffffffffff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fffffffffffffffffffffffffffffffffffffffffffffffffffffffffffffffffffffffffff22222222222222222222222222222222222222222222222222222222222222222222222222222222222222222222222222222222222fffffffffffffffffffffffffffffffffffff22222222222222222222222222222222222222222222222ffffffffffffffffffffffffffffffffffffffffffffffffffffffffffffffffffffffffff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ffffffffffffffffffffffffffffffffffffffffffffffffffffffffffffffffffffffffff2222222222222222222222222222222222222222222222222222222222222222222222222222222222222222222222222222222222fffffffffffffffffffffffffffffffffffff222222222222222222222222222222222222222222222222fffffffffffffffffffffffffffffffffffffffffffffffffffffffffffffffffffffffffff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fffffffffffffffffffffffffffffffffffffffffffffffffffffffffffffffffffffffffff22222222222222222222222222222222222222222222222222222222222222222222222222222222222222222222222222222222fffffffffffffffffffffffffffffffffffff2222222222222222222222222222222222222222222222222fffffffffffffffffffffffffffffffffffffffffffffffffffffffffffffffffffffffffff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fffffffffffffffffffffffffffffffffffffffffffffffffffffffffffffffffffffffffff2222222222222222222222222222222222222222222222222222222222222222222222222222222222222222222222222222222fffffffffffffffffffffffffffffffffffff222222222222222222222222222222222222222222222222222ffffffffffffffffffffffffffffffffffffffffffffffffffffffffffffffffffffffffff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fffffffffffffffffffffffffffffffffffffffffffffffffffffffffffffffffffffffffff222222222222222222222222222222222222222222222222222222222222222222222222222222222222222222222222222222fffffffffffffffffffffffffffffffffffff2222222222222222222222222222222222222222222222222222fffffffffffffffffffffffffffffffffffffffffffffffffffffffffffffffffffffffffff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ffffffffffffffffffffffffffffffffffffffffffffffffffffffffffffffffffffffffff22222222222222222222222222222222222222222222222222222222222222222222222222222222222222222222222222222fffffffffffffffffffffffffffffffffffff22222222222222222222222222222222222222222222222222222fffffffffffffffffffffffffffffffffffffffffffffffffffffffffffffffffffffffffff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fffffffffffffffffffffffffffffffffffffffffffffffffffffffffffffffffffffffffff222222222222222222222222222222222222222222222222222222222222222222222222222222222222222222222222222fffffffffffffffffffffffffffffffffffff2222222222222222222222222222222222222222222222222222222ffffffffffffffffffffffffffffffffffffffffffffffffffffffffffffffffffffffffff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fffffffffffffffffffffffffffffffffffffffffffffffffffffffffffffffffffffffffff22222222222222222222222222222222222222222222222222222222222222222222222222222222222222222222222222fffffffffffffffffffffffffffffffffffff22222222222222222222222222222222222222222222222222222222fffffffffffffffffffffffffffffffffffffffffffffffffffffffffffffffffffffffffff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ffffffffffffffffffffffffffffffffffffffffffffffffffffffffffffffffffffffffff2222222222222222222222222222222222222222222222222222222222222222222222222222222222222222222222222fffffffffffffffffffffffffffffffffffff222222222222222222222222222222222222222222222222222222222fffffffffffffffffffffffffffffffffffffffffffffffffffffffffffffffffffffffffff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fffffffffffffffffffffffffffffffffffffffffffffffffffffffffffffffffffffffffff22222222222222222222222222222222222222222222222222222222222222222222222222222222222222222222222fffffffffffffffffffffffffffffffffffff22222222222222222222222222222222222222222222222222222222222ffffffffffffffffffffffffffffffffffffffffffffffffffffffffffffffffffffffffff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fffffffffffffffffffffffffffffffffffffffffffffffffffffffffffffffffffffffffff2222222222222222222222222222222222222222222222222222222222222222222222222222222222222222222222fffffffffffffffffffffffffffffffffffff222222222222222222222222222222222222222222222222222222222222fffffffffffffffffffffffffffffffffffffffffffffffffffffffffffffffffffffffffff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ffffffffffffffffffffffffffffffffffffffffffffffffffffffffffffffffffffffffff222222222222222222222222222222222222222222222222222222222222222222222222222222222222222222222fffffffffffffffffffffffffffffffffffff2222222222222222222222222222222222222222222222222222222222222fffffffffffffffffffffffffffffffffffffffffffffffffffffffffffffffffffffffffff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fffffffffffffffffffffffffffffffffffffffffffffffffffffffffffffffffffffffffff2222222222222222222222222222222222222222222222222222222222222222222222222222222222222222222fffffffffffffffffffffffffffffffffffff222222222222222222222222222222222222222222222222222222222222222ffffffffffffffffffffffffffffffffffffffffffffffffffffffffffffffffffffffffff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fffffffffffffffffffffffffffffffffffffffffffffffffffffffffffffffffffffffffff222222222222222222222222222222222222222222222222222222222222222222222222222222222222222222fffffffffffffffffffffffffffffffffffff2222222222222222222222222222222222222222222222222222222222222222fffffffffffffffffffffffffffffffffffffffffffffffffffffffffffffffffffffffffff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ffffffffffffffffffffffffffffffffffffffffffffffffffffffffffffffffffffffffff22222222222222222222222222222222222222222222222222222222222222222222222222222222222222222fffffffffffffffffffffffffffffffffffff22222222222222222222222222222222222222222222222222222222222222222fffffffffffffffffffffffffffffffffffffffffffffffffffffffffffffffffffffffffff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fffffffffffffffffffffffffffffffffffffffffffffffffffffffffffffffffffffffffff222222222222222222222222222222222222222222222222222222222222222222222222222222222222222fffffffffffffffffffffffffffffffffffff2222222222222222222222222222222222222222222222222222222222222222222ffffffffffffffffffffffffffffffffffffffffffffffffffffffffffffffffffffffffff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fffffffffffffffffffffffffffffffffffffffffffffffffffffffffffffffffffffffffff22222222222222222222222222222222222222222222222222222222222222222222222222222222222222fffffffffffffffffffffffffffffffffffff22222222222222222222222222222222222222222222222222222222222222222222fffffffffffffffffffffffffffffffffffffffffffffffffffffffffffffffffffffffffff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ffffffffffffffffffffffffffffffffffffffffffffffffffffffffffffffffffffffffff2222222222222222222222222222222222222222222222222222222222222222222222222222222222222fffffffffffffffffffffffffffffffffffff222222222222222222222222222222222222222222222222222222222222222222222fffffffffffffffffffffffffffffffffffffffffffffffffffffffffffffffffffffffffff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fffffffffffffffffffffffffffffffffffffffffffffffffffffffffffffffffffffffffff22222222222222222222222222222222222222222222222222222222222222222222222222222222222fffffffffffffffffffffffffffffffffffff22222222222222222222222222222222222222222222222222222222222222222222222ffffffffffffffffffffffffffffffffffffffffffffffffffffffffffffffffffffffffff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fffffffffffffffffffffffffffffffffffffffffffffffffffffffffffffffffffffffffff2222222222222222222222222222222222222222222222222222222222222222222222222222222222fffffffffffffffffffffffffffffffffffff222222222222222222222222222222222222222222222222222222222222222222222222fffffffffffffffffffffffffffffffffffffffffffffffffffffffffffffffffffffffffff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ffffffffffffffffffffffffffffffffffffffffffffffffffffffffffffffffffffffffff222222222222222222222222222222222222222222222222222222222222222222222222222222222fffffffffffffffffffffffffffffffffffff2222222222222222222222222222222222222222222222222222222222222222222222222fffffffffffffffffffffffffffffffffffffffffffffffffffffffffffffffffffffffffff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fffffffffffffffffffffffffffffffffffffffffffffffffffffffffffffffffffffffffff2222222222222222222222222222222222222222222222222222222222222222222222222222222fffffffffffffffffffffffffffffffffffff222222222222222222222222222222222222222222222222222222222222222222222222222ffffffffffffffffffffffffffffffffffffffffffffffffffffffffffffffffffffffffff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fffffffffffffffffffffffffffffffffffffffffffffffffffffffffffffffffffffffffff222222222222222222222222222222222222222222222222222222222222222222222222222222fffffffffffffffffffffffffffffffffffff2222222222222222222222222222222222222222222222222222222222222222222222222222fffffffffffffffffffffffffffffffffffffffffffffffffffffffffffffffffffffffffff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ffffffffffffffffffffffffffffffffffffffffffffffffffffffffffffffffffffffffff22222222222222222222222222222222222222222222222222222222222222222222222222222fffffffffffffffffffffffffffffffffffff22222222222222222222222222222222222222222222222222222222222222222222222222222fffffffffffffffffffffffffffffffffffffffffffffffffffffffffffffffffffffffffff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fffffffffffffffffffffffffffffffffffffffffffffffffffffffffffffffffffffffffff222222222222222222222222222222222222222222222222222222222222222222222222222fffffffffffffffffffffffffffffffffffff2222222222222222222222222222222222222222222222222222222222222222222222222222222ffffffffffffffffffffffffffffffffffffffffffffffffffffffffffffffffffffffffff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fffffffffffffffffffffffffffffffffffffffffffffffffffffffffffffffffffffffffff22222222222222222222222222222222222222222222222222222222222222222222222222fffffffffffffffffffffffffffffffffffff22222222222222222222222222222222222222222222222222222222222222222222222222222222fffffffffffffffffffffffffffffffffffffffffffffffffffffffffffffffffffffffffff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ffffffffffffffffffffffffffffffffffffffffffffffffffffffffffffffffffffffffff2222222222222222222222222222222222222222222222222222222222222222222222222fffffffffffffffffffffffffffffffffffff222222222222222222222222222222222222222222222222222222222222222222222222222222222fffffffffffffffffffffffffffffffffffffffffffffffffffffffffffffffffffffffffff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fffffffffffffffffffffffffffffffffffffffffffffffffffffffffffffffffffffffffff22222222222222222222222222222222222222222222222222222222222222222222222fffffffffffffffffffffffffffffffffffff22222222222222222222222222222222222222222222222222222222222222222222222222222222222ffffffffffffffffffffffffffffffffffffffffffffffffffffffffffffffffffffffffff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fffffffffffffffffffffffffffffffffffffffffffffffffffffffffffffffffffffffffff2222222222222222222222222222222222222222222222222222222222222222222222fffffffffffffffffffffffffffffffffffff222222222222222222222222222222222222222222222222222222222222222222222222222222222222fffffffffffffffffffffffffffffffffffffffffffffffffffffffffffffffffffffffffff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ffffffffffffffffffffffffffffffffffffffffffffffffffffffffffffffffffffffffff222222222222222222222222222222222222222222222222222222222222222222222fffffffffffffffffffffffffffffffffffff2222222222222222222222222222222222222222222222222222222222222222222222222222222222222fffffffffffffffffffffffffffffffffffffffffffffffffffffffffffffffffffffffffff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fffffffffffffffffffffffffffffffffffffffffffffffffffffffffffffffffffffffffff2222222222222222222222222222222222222222222222222222222222222222222fffffffffffffffffffffffffffffffffffff222222222222222222222222222222222222222222222222222222222222222222222222222222222222222ffffffffffffffffffffffffffffffffffffffffffffffffffffffffffffffffffffffffff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fffffffffffffffffffffffffffffffffffffffffffffffffffffffffffffffffffffffffff222222222222222222222222222222222222222222222222222222222222222222fffffffffffffffffffffffffffffffffffff2222222222222222222222222222222222222222222222222222222222222222222222222222222222222222fffffffffffffffffffffffffffffffffffffffffffffffffffffffffffffffffffffffffff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ffffffffffffffffffffffffffffffffffffffffffffffffffffffffffffffffffffffffff22222222222222222222222222222222222222222222222222222222222222222fffffffffffffffffffffffffffffffffffff22222222222222222222222222222222222222222222222222222222222222222222222222222222222222222fffffffffffffffffffffffffffffffffffffffffffffffffffffffffffffffffffffffffff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fffffffffffffffffffffffffffffffffffffffffffffffffffffffffffffffffffffffffff222222222222222222222222222222222222222222222222222222222222222fffffffffffffffffffffffffffffffffffff2222222222222222222222222222222222222222222222222222222222222222222222222222222222222222222ffffffffffffffffffffffffffffffffffffffffffffffffffffffffffffffffffffffffff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fffffffffffffffffffffffffffffffffffffffffffffffffffffffffffffffffffffffffff22222222222222222222222222222222222222222222222222222222222222fffffffffffffffffffffffffffffffffffff22222222222222222222222222222222222222222222222222222222222222222222222222222222222222222222fffffffffffffffffffffffffffffffffffffffffffffffffffffffffffffffffffffffffff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ffffffffffffffffffffffffffffffffffffffffffffffffffffffffffffffffffffffffff2222222222222222222222222222222222222222222222222222222222222fffffffffffffffffffffffffffffffffffff222222222222222222222222222222222222222222222222222222222222222222222222222222222222222222222fffffffffffffffffffffffffffffffffffffffffffffffffffffffffffffffffffffffffff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fffffffffffffffffffffffffffffffffffffffffffffffffffffffffffffffffffffffffff22222222222222222222222222222222222222222222222222222222222fffffffffffffffffffffffffffffffffffff22222222222222222222222222222222222222222222222222222222222222222222222222222222222222222222222ffffffffffffffffffffffffffffffffffffffffffffffffffffffffffffffffffffffffff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fffffffffffffffffffffffffffffffffffffffffffffffffffffffffffffffffffffffffff2222222222222222222222222222222222222222222222222222222222fffffffffffffffffffffffffffffffffffff222222222222222222222222222222222222222222222222222222222222222222222222222222222222222222222222fffffffffffffffffffffffffffffffffffffffffffffffffffffffffffffffffffffffffff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ffffffffffffffffffffffffffffffffffffffffffffffffffffffffffffffffffffffffff222222222222222222222222222222222222222222222222222222222fffffffffffffffffffffffffffffffffffff2222222222222222222222222222222222222222222222222222222222222222222222222222222222222222222222222fffffffffffffffffffffffffffffffffffffffffffffffffffffffffffffffffffffffffff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fffffffffffffffffffffffffffffffffffffffffffffffffffffffffffffffffffffffffff2222222222222222222222222222222222222222222222222222222fffffffffffffffffffffffffffffffffffff222222222222222222222222222222222222222222222222222222222222222222222222222222222222222222222222222ffffffffffffffffffffffffffffffffffffffffffffffffffffffffffffffffffffffffff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fffffffffffffffffffffffffffffffffffffffffffffffffffffffffffffffffffffffffff222222222222222222222222222222222222222222222222222222fffffffffffffffffffffffffffffffffffff2222222222222222222222222222222222222222222222222222222222222222222222222222222222222222222222222222fffffffffffffffffffffffffffffffffffffffffffffffffffffffffffffffffffffffffff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ffffffffffffffffffffffffffffffffffffffffffffffffffffffffffffffffffffffffff22222222222222222222222222222222222222222222222222222fffffffffffffffffffffffffffffffffffff22222222222222222222222222222222222222222222222222222222222222222222222222222222222222222222222222222fffffffffffffffffffffffffffffffffffffffffffffffffffffffffffffffffffffffffff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fffffffffffffffffffffffffffffffffffffffffffffffffffffffffffffffffffffffffff222222222222222222222222222222222222222222222222222fffffffffffffffffffffffffffffffffffff2222222222222222222222222222222222222222222222222222222222222222222222222222222222222222222222222222222ffffffffffffffffffffffffffffffffffffffffffffffffffffffffffffffffffffffffff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fffffffffffffffffffffffffffffffffffffffffffffffffffffffffffffffffffffffffff22222222222222222222222222222222222222222222222222fffffffffffffffffffffffffffffffffffff22222222222222222222222222222222222222222222222222222222222222222222222222222222222222222222222222222222fffffffffffffffffffffffffffffffffffffffffffffffffffffffffffffffffffffffffff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fffffffffffffffffffffffffffffffffffffffffffffffffffffffffffffffffffffffffff2222222222222222222222222222222222222222222222222fffffffffffffffffffffffffffffffffffff222222222222222222222222222222222222222222222222222222222222222222222222222222222222222222222222222222222fffffffffffffffffffffffffffffffffffffffffffffffffffffffffffffffffffffffffff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ffffffffffffffffffffffffffffffffffffffffffffffffffffffffffffffffffffffffff222222222222222222222222222222222222222222222222fffffffffffffffffffffffffffffffffffff22222222222222222222222222222222222222222222222222222222222222222222222222222222222222222222222222222222222ffffffffffffffffffffffffffffffffffffffffffffffffffffffffffffffffffffffffff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fffffffffffffffffffffffffffffffffffffffffffffffffffffffffffffffffffffffffff2222222222222222222222222222222222222222222222fffffffffffffffffffffffffffffffffffff222222222222222222222222222222222222222222222222222222222222222222222222222222222222222222222222222222222222fffffffffffffffffffffffffffffffffffffffffffffffffffffffffffffffffffffffffff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fffffffffffffffffffffffffffffffffffffffffffffffffffffffffffffffffffffffffff222222222222222222222222222222222222222222222fffffffffffffffffffffffffffffffffffff2222222222222222222222222222222222222222222222222222222222222222222222222222222222222222222222222222222222222fffffffffffffffffffffffffffffffffffffffffffffffffffffffffffffffffffffffffff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ffffffffffffffffffffffffffffffffffffffffffffffffffffffffffffffffffffffffff22222222222222222222222222222222222222222222fffffffffffffffffffffffffffffffffffff222222222222222222222222222222222222222222222222222222222222222222222222222222222222222222222222222222222222222ffffffffffffffffffffffffffffffffffffffffffffffffffffffffffffffffffffffffff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fffffffffffffffffffffffffffffffffffffffffffffffffffffffffffffffffffffffffff222222222222222222222222222222222222222222fffffffffffffffffffffffffffffffffffff2222222222222222222222222222222222222222222222222222222222222222222222222222222222222222222222222222222222222222fffffffffffffffffffffffffffffffffffffffffffffffffffffffffffffffffffffffffff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fffffffffffffffffffffffffffffffffffffffffffffffffffffffffffffffffffffffffff22222222222222222222222222222222222222222fffffffffffffffffffffffffffffffffffff22222222222222222222222222222222222222222222222222222222222222222222222222222222222222222222222222222222222222222fffffffffffffffffffffffffffffffffffffffffffffffffffffffffffffffffffffffffff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ffffffffffffffffffffffffffffffffffffffffffffffffffffffffffffffffffffffffff2222222222222222222222222222222222222222fffffffffffffffffffffffffffffffffffff2222222222222222222222222222222222222222222222222222222222222222222222222222222222222222222222222222222222222222222ffffffffffffffffffffffffffffffffffffffffffffffffffffffffffffffffffffffffff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fffffffffffffffffffffffffffffffffffffffffffffffffffffffffffffffffffffffffff22222222222222222222222222222222222222fffffffffffffffffffffffffffffffffffff22222222222222222222222222222222222222222222222222222222222222222222222222222222222222222222222222222222222222222222fffffffffffffffffffffffffffffffffffffffffffffffffffffffffffffffffffffffffff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fffffffffffffffffffffffffffffffffffffffffffffffffffffffffffffffffffffffffff2222222222222222222222222222222222222fffffffffffffffffffffffffffffffffffff222222222222222222222222222222222222222222222222222222222222222222222222222222222222222222222222222222222222222222222fffffffffffffffffffffffffffffffffffffffffffffffffffffffffffffffffffffffffff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ffffffffffffffffffffffffffffffffffffffffffffffffffffffffffffffffffffffffff222222222222222222222222222222222222fffffffffffffffffffffffffffffffffffff22222222222222222222222222222222222222222222222222222222222222222222222222222222222222222222222222222222222222222222222ffffffffffffffffffffffffffffffffffffffffffffffffffffffffffffffffffffffffff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fffffffffffffffffffffffffffffffffffffffffffffffffffffffffffffffffffffffffff2222222222222222222222222222222222fffffffffffffffffffffffffffffffffffff222222222222222222222222222222222222222222222222222222222222222222222222222222222222222222222222222222222222222222222222fffffffffffffffffffffffffffffffffffffffffffffffffffffffffffffffffffffffffff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fffffffffffffffffffffffffffffffffffffffffffffffffffffffffffffffffffffffffff222222222222222222222222222222222fffffffffffffffffffffffffffffffffffff2222222222222222222222222222222222222222222222222222222222222222222222222222222222222222222222222222222222222222222222222fffffffffffffffffffffffffffffffffffffffffffffffffffffffffffffffffffffffffff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ffffffffffffffffffffffffffffffffffffffffffffffffffffffffffffffffffffffffff22222222222222222222222222222222fffffffffffffffffffffffffffffffffffff222222222222222222222222222222222222222222222222222222222222222222222222222222222222222222222222222222222222222222222222222ffffffffffffffffffffffffffffffffffffffffffffffffffffffffffffffffffffffffff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fffffffffffffffffffffffffffffffffffffffffffffffffffffffffffffffffffffffffff222222222222222222222222222222fffffffffffffffffffffffffffffffffffff2222222222222222222222222222222222222222222222222222222222222222222222222222222222222222222222222222222222222222222222222222fffffffffffffffffffffffffffffffffffffffffffffffffffffffffffffffffffffffffff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fffffffffffffffffffffffffffffffffffffffffffffffffffffffffffffffffffffffffff22222222222222222222222222222fffffffffffffffffffffffffffffffffffff22222222222222222222222222222222222222222222222222222222222222222222222222222222222222222222222222222222222222222222222222222fffffffffffffffffffffffffffffffffffffffffffffffffffffffffffffffffffffffffff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ffffffffffffffffffffffffffffffffffffffffffffffffffffffffffffffffffffffffff2222222222222222222222222222fffffffffffffffffffffffffffffffffffff2222222222222222222222222222222222222222222222222222222222222222222222222222222222222222222222222222222222222222222222222222222ffffffffffffffffffffffffffffffffffffffffffffffffffffffffffffffffffffffffff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fffffffffffffffffffffffffffffffffffffffffffffffffffffffffffffffffffffffffff22222222222222222222222222fffffffffffffffffffffffffffffffffffff22222222222222222222222222222222222222222222222222222222222222222222222222222222222222222222222222222222222222222222222222222222fffffffffffffffffffffffffffffffffffffffffffffffffffffffffffffffffffffffffff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fffffffffffffffffffffffffffffffffffffffffffffffffffffffffffffffffffffffffff2222222222222222222222222fffffffffffffffffffffffffffffffffffff222222222222222222222222222222222222222222222222222222222222222222222222222222222222222222222222222222222222222222222222222222222fffffffffffffffffffffffffffffffffffffffffffffffffffffffffffffffffffffffffff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ffffffffffffffffffffffffffffffffffffffffffffffffffffffffffffffffffffffffff222222222222222222222222fffffffffffffffffffffffffffffffffffff22222222222222222222222222222222222222222222222222222222222222222222222222222222222222222222222222222222222222222222222222222222222ffffffffffffffffffffffffffffffffffffffffffffffffffffffffffffffffffffffffff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fffffffffffffffffffffffffffffffffffffffffffffffffffffffffffffffffffffffffff2222222222222222222222fffffffffffffffffffffffffffffffffffff222222222222222222222222222222222222222222222222222222222222222222222222222222222222222222222222222222222222222222222222222222222222fffffffffffffffffffffffffffffffffffffffffffffffffffffffffffffffffffffffffff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fffffffffffffffffffffffffffffffffffffffffffffffffffffffffffffffffffffffffff222222222222222222222fffffffffffffffffffffffffffffffffffff2222222222222222222222222222222222222222222222222222222222222222222222222222222222222222222222222222222222222222222222222222222222222fffffffffffffffffffffffffffffffffffffffffffffffffffffffffffffffffffffffffff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ffffffffffffffffffffffffffffffffffffffffffffffffffffffffffffffffffffffffff22222222222222222222fffffffffffffffffffffffffffffffffffff222222222222222222222222222222222222222222222222222222222222222222222222222222222222222222222222222222222222222222222222222222222222222ffffffffffffffffffffffffffffffffffffffffffffffffffffffffffffffffffffffffff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fffffffffffffffffffffffffffffffffffffffffffffffffffffffffffffffffffffffffff222222222222222222fffffffffffffffffffffffffffffffffffff2222222222222222222222222222222222222222222222222222222222222222222222222222222222222222222222222222222222222222222222222222222222222222fffffffffffffffffffffffffffffffffffffffffffffffffffffffffffffffffffffffffff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fffffffffffffffffffffffffffffffffffffffffffffffffffffffffffffffffffffffffff22222222222222222fffffffffffffffffffffffffffffffffffff22222222222222222222222222222222222222222222222222222222222222222222222222222222222222222222222222222222222222222222222222222222222222222fffffffffffffffffffffffffffffffffffffffffffffffffffffffffffffffffffffffffff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ffffffffffffffffffffffffffffffffffffffffffffffffffffffffffffffffffffffffff2222222222222222fffffffffffffffffffffffffffffffffffff2222222222222222222222222222222222222222222222222222222222222222222222222222222222222222222222222222222222222222222222222222222222222222222ffffffffffffffffffffffffffffffffffffffffffffffffffffffffffffffffffffffffff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fffffffffffffffffffffffffffffffffffffffffffffffffffffffffffffffffffffffffff22222222222222fffffffffffffffffffffffffffffffffffff22222222222222222222222222222222222222222222222222222222222222222222222222222222222222222222222222222222222222222222222222222222222222222222fffffffffffffffffffffffffffffffffffffffffffffffffffffffffffffffffffffffffff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fffffffffffffffffffffffffffffffffffffffffffffffffffffffffffffffffffffffffff2222222222222fffffffffffffffffffffffffffffffffffff222222222222222222222222222222222222222222222222222222222222222222222222222222222222222222222222222222222222222222222222222222222222222222222fffffffffffffffffffffffffffffffffffffffffffffffffffffffffffffffffffffffffff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ffffffffffffffffffffffffffffffffffffffffffffffffffffffffffffffffffffffffff222222222222fffffffffffffffffffffffffffffffffffff22222222222222222222222222222222222222222222222222222222222222222222222222222222222222222222222222222222222222222222222222222222222222222222222ffffffffffffffffffffffffffffffffffffffffffffffffffffffffffffffffffffffffff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fffffffffffffffffffffffffffffffffffffffffffffffffffffffffffffffffffffffffff2222222222fffffffffffffffffffffffffffffffffffff222222222222222222222222222222222222222222222222222222222222222222222222222222222222222222222222222222222222222222222222222222222222222222222222fffffffffffffffffffffffffffffffffffffffffffffffffffffffffffffffffffffffffff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fffffffffffffffffffffffffffffffffffffffffffffffffffffffffffffffffffffffffff222222222fffffffffffffffffffffffffffffffffffff2222222222222222222222222222222222222222222222222222222222222222222222222222222222222222222222222222222222222222222222222222222222222222222222222fffffffffffffffffffffffffffffffffffffffffffffffffffffffffffffffffffffffffff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ffffffffffffffffffffffffffffffffffffffffffffffffffffffffffffffffffffffffff22222222fffffffffffffffffffffffffffffffffffff222222222222222222222222222222222222222222222222222222222222222222222222222222222222222222222222222222222222222222222222222222222222222222222222222ffffffffffffffffffffffffffffffffffffffffffffffffffffffffffffffffffffffffff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fffffffffffffffffffffffffffffffffffffffffffffffffffffffffffffffffffffffffff222222fffffffffffffffffffffffffffffffffffff2222222222222222222222222222222222222222222222222222222222222222222222222222222222222222222222222222222222222222222222222222222222222222222222222222fffffffffffffffffffffffffffffffffffffffffffffffffffffffffffffffffffffffffff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fffffffffffffffffffffffffffffffffffffffffffffffffffffffffffffffffffffffffff22222fffffffffffffffffffffffffffffffffffff22222222222222222222222222222222222222222222222222222222222222222222222222222222222222222222222222222222222222222222222222222222222222222222222222222fffffffffffffffffffffffffffffffffffffffffffffffffffffffffffffffffffffffffff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ffffffffffffffffffffffffffffffffffffffffffffffffffffffffffffffffffffffffff2222fffffffffffffffffffffffffffffffffffff2222222222222222222222222222222222222222222222222222222222222222222222222222222222222222222222222222222222222222222222222222222222222222222222222222222ffffffffffffffffffffffffffffffffffffffffffffffffffffffffffffffffffffffffff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fffffffffffffffffffffffffffffffffffffffffffffffffffffffffffffffffffffffffff22fffffffffffffffffffffffffffffffffffff22222222222222222222222222222222222222222222222222222222222222222222222222222222222222222222222222222222222222222222222222222222222222222222222222222222fffffffffffffffffffffffffffffffffffffffffffffffffffffffffffffffffffffffffff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fffffffffffffffffffffffffffffffffffffffffffffffffffffffffffffffffffffffffff2fffffffffffffffffffffffffffffffffffff222222222222222222222222222222222222222222222222222222222222222222222222222222222222222222222222222222222222222222222222222222222222222222222222222222222ffffffffffffffffffffffffffffffffffffffffffffffffffffffffffffffffffffffffff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fffffffffffffffffffffffffffffffffffffffffffffffffffffffffffffffffffffffff55555555555555555555555555555555555555555555555555555555555555555555555555555555555555555555555555555555555555555555555555555555555555555555555555555555fffffffffffffffffffffffffffffffffffff5fffffffffffffffffffffffffffffffffffffffffffffffffffffffffffffffffffffffffff5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fffffffffffffffffffffffffffffffffffffffffffffffffffffffffffffffffffffffffff5555555555555555555555555555555555555555555555555555555555555555555555555555555555555555555555555555555555555555555555555555555555555555555555555555555fffffffffffffffffffffffffffffffffffff555ffffffffff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ffffffffffffffffffffffffffffffffffffffffffffffffffffffffffffffffffffffffff555555555555555555555555555555555555555555555555555555555555555555555555555555555555555555555555555555555555555555555555555555555555555555555555555555fffffffffffffffffffffffffffffffffffff5555fffffffffffffffffffffffffffffffffffffffffffffffffffffffffffffffffffffffffff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fffffffffffffffffffffffffffffffffffffffffffffffffffffffffffffffffffffffffff5555555555555555555555555555555555555555555555555555555555555555555555555555555555555555555555555555555555555555555555555555555555555555555555555555fffffffffffffffffffffffffffffffffffff55555fffffffffffffffffffffffffffffffffffffffffffffffffffffffffffffffffffffffffff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fffffffffffffffffffffffffffffffffffffffffffffffffffffffffffffffffffffffffff555555555555555555555555555555555555555555555555555555555555555555555555555555555555555555555555555555555555555555555555555555555555555555555555555fffffffffffffffffffffffffffffffffffff5555555ffffffffffffffffffffffffffffffffffffffffffffffffffffffffffffffffffffffffff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ffffffffffffffffffffffffffffffffffffffffffffffffffffffffffffffffffffffffff55555555555555555555555555555555555555555555555555555555555555555555555555555555555555555555555555555555555555555555555555555555555555555555555555fffffffffffffffffffffffffffffffffffff55555555fffffffffffffffffffffffffffffffffffffffffffffffffffffffffffffffffffffffffff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fffffffffffffffffffffffffffffffffffffffffffffffffffffffffffffffffffffffffff555555555555555555555555555555555555555555555555555555555555555555555555555555555555555555555555555555555555555555555555555555555555555555555555fffffffffffffffffffffffffffffffffffff555555555fffffffffffffffffffffffffffffffffffffffffffffffffffffffffffffffffffffffffff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fffffffffffffffffffffffffffffffffffffffffffffffffffffffffffffffffffffffffff55555555555555555555555555555555555555555555555555555555555555555555555555555555555555555555555555555555555555555555555555555555555555555555555fffffffffffffffffffffffffffffffffffff55555555555ffffffffffffffffffffffffffffffffffffffffffffffffffffffffffffffffffffffffff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ffffffffffffffffffffffffffffffffffffffffffffffffffffffffffffffffffffffffff5555555555555555555555555555555555555555555555555555555555555555555555555555555555555555555555555555555555555555555555555555555555555555555555fffffffffffffffffffffffffffffffffffff555555555555fffffffffffffffffffffffffffffffffffffffffffffffffffffffffffffffffffffffffff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fffffffffffffffffffffffffffffffffffffffffffffffffffffffffffffffffffffffffff55555555555555555555555555555555555555555555555555555555555555555555555555555555555555555555555555555555555555555555555555555555555555555555fffffffffffffffffffffffffffffffffffff5555555555555fffffffffffffffffffffffffffffffffffffffffffffffffffffffffffffffffffffffffff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fffffffffffffffffffffffffffffffffffffffffffffffffffffffffffffffffffffffffff5555555555555555555555555555555555555555555555555555555555555555555555555555555555555555555555555555555555555555555555555555555555555555555fffffffffffffffffffffffffffffffffffff555555555555555ffffffffffffffffffffffffffffffffffffffffffffffffffffffffffffffffffffffffff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ffffffffffffffffffffffffffffffffffffffffffffffffffffffffffffffffffffffffff555555555555555555555555555555555555555555555555555555555555555555555555555555555555555555555555555555555555555555555555555555555555555555fffffffffffffffffffffffffffffffffffff5555555555555555fffffffffffffffffffffffffffffffffffffffffffffffffffffffffffffffffffffffffff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fffffffffffffffffffffffffffffffffffffffffffffffffffffffffffffffffffffffffff5555555555555555555555555555555555555555555555555555555555555555555555555555555555555555555555555555555555555555555555555555555555555555fffffffffffffffffffffffffffffffffffff55555555555555555fffffffffffffffffffffffffffffffffffffffffffffffffffffffffffffffffffffffffff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fffffffffffffffffffffffffffffffffffffffffffffffffffffffffffffffffffffffffff555555555555555555555555555555555555555555555555555555555555555555555555555555555555555555555555555555555555555555555555555555555555555fffffffffffffffffffffffffffffffffffff5555555555555555555ffffffffffffffffffffffffffffffffffffffffffffffffffffffffffffffffffffffffff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ffffffffffffffffffffffffffffffffffffffffffffffffffffffffffffffffffffffffff55555555555555555555555555555555555555555555555555555555555555555555555555555555555555555555555555555555555555555555555555555555555555fffffffffffffffffffffffffffffffffffff55555555555555555555fffffffffffffffffffffffffffffffffffffffffffffffffffffffffffffffffffffffffff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fffffffffffffffffffffffffffffffffffffffffffffffffffffffffffffffffffffffffff555555555555555555555555555555555555555555555555555555555555555555555555555555555555555555555555555555555555555555555555555555555555fffffffffffffffffffffffffffffffffffff555555555555555555555fffffffffffffffffffffffffffffffffffffffffffffffffffffffffffffffffffffffffff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fffffffffffffffffffffffffffffffffffffffffffffffffffffffffffffffffffffffffff55555555555555555555555555555555555555555555555555555555555555555555555555555555555555555555555555555555555555555555555555555555555fffffffffffffffffffffffffffffffffffff55555555555555555555555ffffffffffffffffffffffffffffffffffffffffffffffffffffffffffffffffffffffffff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ffffffffffffffffffffffffffffffffffffffffffffffffffffffffffffffffffffffffff5555555555555555555555555555555555555555555555555555555555555555555555555555555555555555555555555555555555555555555555555555555555fffffffffffffffffffffffffffffffffffff555555555555555555555555fffffffffffffffffffffffffffffffffffffffffffffffffffffffffffffffffffffffffff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fffffffffffffffffffffffffffffffffffffffffffffffffffffffffffffffffffffffffff55555555555555555555555555555555555555555555555555555555555555555555555555555555555555555555555555555555555555555555555555555555fffffffffffffffffffffffffffffffffffff5555555555555555555555555fffffffffffffffffffffffffffffffffffffffffffffffffffffffffffffffffffffffffff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fffffffffffffffffffffffffffffffffffffffffffffffffffffffffffffffffffffffffff5555555555555555555555555555555555555555555555555555555555555555555555555555555555555555555555555555555555555555555555555555555fffffffffffffffffffffffffffffffffffff555555555555555555555555555ffffffffffffffffffffffffffffffffffffffffffffffffffffffffffffffffffffffffff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ffffffffffffffffffffffffffffffffffffffffffffffffffffffffffffffffffffffffff555555555555555555555555555555555555555555555555555555555555555555555555555555555555555555555555555555555555555555555555555555fffffffffffffffffffffffffffffffffffff5555555555555555555555555555fffffffffffffffffffffffffffffffffffffffffffffffffffffffffffffffffffffffffff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fffffffffffffffffffffffffffffffffffffffffffffffffffffffffffffffffffffffffff5555555555555555555555555555555555555555555555555555555555555555555555555555555555555555555555555555555555555555555555555555fffffffffffffffffffffffffffffffffffff55555555555555555555555555555fffffffffffffffffffffffffffffffffffffffffffffffffffffffffffffffffffffffffff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fffffffffffffffffffffffffffffffffffffffffffffffffffffffffffffffffffffffffff555555555555555555555555555555555555555555555555555555555555555555555555555555555555555555555555555555555555555555555555555fffffffffffffffffffffffffffffffffffff5555555555555555555555555555555ffffffffffffffffffffffffffffffffffffffffffffffffffffffffffffffffffffffffff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ffffffffffffffffffffffffffffffffffffffffffffffffffffffffffffffffffffffffff55555555555555555555555555555555555555555555555555555555555555555555555555555555555555555555555555555555555555555555555555fffffffffffffffffffffffffffffffffffff55555555555555555555555555555555fffffffffffffffffffffffffffffffffffffffffffffffffffffffffffffffffffffffffff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fffffffffffffffffffffffffffffffffffffffffffffffffffffffffffffffffffffffffff555555555555555555555555555555555555555555555555555555555555555555555555555555555555555555555555555555555555555555555555fffffffffffffffffffffffffffffffffffff555555555555555555555555555555555fffffffffffffffffffffffffffffffffffffffffffffffffffffffffffffffffffffffffff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fffffffffffffffffffffffffffffffffffffffffffffffffffffffffffffffffffffffffff55555555555555555555555555555555555555555555555555555555555555555555555555555555555555555555555555555555555555555555555fffffffffffffffffffffffffffffffffffff55555555555555555555555555555555555ffffffffffffffffffffffffffffffffffffffffffffffffffffffffffffffffffffffffff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ffffffffffffffffffffffffffffffffffffffffffffffffffffffffffffffffffffffffff5555555555555555555555555555555555555555555555555555555555555555555555555555555555555555555555555555555555555555555555fffffffffffffffffffffffffffffffffffff555555555555555555555555555555555555fffffffffffffffffffffffffffffffffffffffffffffffffffffffffffffffffffffffffff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fffffffffffffffffffffffffffffffffffffffffffffffffffffffffffffffffffffffffff55555555555555555555555555555555555555555555555555555555555555555555555555555555555555555555555555555555555555555555fffffffffffffffffffffffffffffffffffff5555555555555555555555555555555555555fffffffffffffffffffffffffffffffffffffffffffffffffffffffffffffffffffffffffff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fffffffffffffffffffffffffffffffffffffffffffffffffffffffffffffffffffffffffff5555555555555555555555555555555555555555555555555555555555555555555555555555555555555555555555555555555555555555555fffffffffffffffffffffffffffffffffffff555555555555555555555555555555555555555ffffffffffffffffffffffffffffffffffffffffffffffffffffffffffffffffffffffffff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ffffffffffffffffffffffffffffffffffffffffffffffffffffffffffffffffffffffffff555555555555555555555555555555555555555555555555555555555555555555555555555555555555555555555555555555555555555555fffffffffffffffffffffffffffffffffffff5555555555555555555555555555555555555555fffffffffffffffffffffffffffffffffffffffffffffffffffffffffffffffffffffffffff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fffffffffffffffffffffffffffffffffffffffffffffffffffffffffffffffffffffffffff5555555555555555555555555555555555555555555555555555555555555555555555555555555555555555555555555555555555555555fffffffffffffffffffffffffffffffffffff55555555555555555555555555555555555555555fffffffffffffffffffffffffffffffffffffffffffffffffffffffffffffffffffffffffff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fffffffffffffffffffffffffffffffffffffffffffffffffffffffffffffffffffffffffff555555555555555555555555555555555555555555555555555555555555555555555555555555555555555555555555555555555555555fffffffffffffffffffffffffffffffffffff5555555555555555555555555555555555555555555ffffffffffffffffffffffffffffffffffffffffffffffffffffffffffffffffffffffffff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ffffffffffffffffffffffffffffffffffffffffffffffffffffffffffffffffffffffffff55555555555555555555555555555555555555555555555555555555555555555555555555555555555555555555555555555555555555fffffffffffffffffffffffffffffffffffff55555555555555555555555555555555555555555555fffffffffffffffffffffffffffffffffffffffffffffffffffffffffffffffffffffffffff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fffffffffffffffffffffffffffffffffffffffffffffffffffffffffffffffffffffffffff555555555555555555555555555555555555555555555555555555555555555555555555555555555555555555555555555555555555fffffffffffffffffffffffffffffffffffff555555555555555555555555555555555555555555555fffffffffffffffffffffffffffffffffffffffffffffffffffffffffffffffffffffffffff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fffffffffffffffffffffffffffffffffffffffffffffffffffffffffffffffffffffffffff55555555555555555555555555555555555555555555555555555555555555555555555555555555555555555555555555555555555fffffffffffffffffffffffffffffffffffff55555555555555555555555555555555555555555555555ffffffffffffffffffffffffffffffffffffffffffffffffffffffffffffffffffffffffff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ffffffffffffffffffffffffffffffffffffffffffffffffffffffffffffffffffffffffff5555555555555555555555555555555555555555555555555555555555555555555555555555555555555555555555555555555555fffffffffffffffffffffffffffffffffffff555555555555555555555555555555555555555555555555fffffffffffffffffffffffffffffffffffffffffffffffffffffffffffffffffffffffffff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fffffffffffffffffffffffffffffffffffffffffffffffffffffffffffffffffffffffffff55555555555555555555555555555555555555555555555555555555555555555555555555555555555555555555555555555555fffffffffffffffffffffffffffffffffffff5555555555555555555555555555555555555555555555555fffffffffffffffffffffffffffffffffffffffffffffffffffffffffffffffffffffffffff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fffffffffffffffffffffffffffffffffffffffffffffffffffffffffffffffffffffffffff5555555555555555555555555555555555555555555555555555555555555555555555555555555555555555555555555555555fffffffffffffffffffffffffffffffffffff555555555555555555555555555555555555555555555555555ffffffffffffffffffffffffffffffffffffffffffffffffffffffffffffffffffffffffff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fffffffffffffffffffffffffffffffffffffffffffffffffffffffffffffffffffffffffff555555555555555555555555555555555555555555555555555555555555555555555555555555555555555555555555555555fffffffffffffffffffffffffffffffffffff5555555555555555555555555555555555555555555555555555fffffffffffffffffffffffffffffffffffffffffffffffffffffffffffffffffffffffffff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ffffffffffffffffffffffffffffffffffffffffffffffffffffffffffffffffffffffffff55555555555555555555555555555555555555555555555555555555555555555555555555555555555555555555555555555fffffffffffffffffffffffffffffffffffff55555555555555555555555555555555555555555555555555555fffffffffffffffffffffffffffffffffffffffffffffffffffffffffffffffffffffffffff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fffffffffffffffffffffffffffffffffffffffffffffffffffffffffffffffffffffffffff555555555555555555555555555555555555555555555555555555555555555555555555555555555555555555555555555fffffffffffffffffffffffffffffffffffff5555555555555555555555555555555555555555555555555555555ffffffffffffffffffffffffffffffffffffffffffffffffffffffffffffffffffffffffff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fffffffffffffffffffffffffffffffffffffffffffffffffffffffffffffffffffffffffff55555555555555555555555555555555555555555555555555555555555555555555555555555555555555555555555555fffffffffffffffffffffffffffffffffffff55555555555555555555555555555555555555555555555555555555fffffffffffffffffffffffffffffffffffffffffffffffffffffffffffffffffffffffffff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ffffffffffffffffffffffffffffffffffffffffffffffffffffffffffffffffffffffffff5555555555555555555555555555555555555555555555555555555555555555555555555555555555555555555555555fffffffffffffffffffffffffffffffffffff555555555555555555555555555555555555555555555555555555555fffffffffffffffffffffffffffffffffffffffffffffffffffffffffffffffffffffffffff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fffffffffffffffffffffffffffffffffffffffffffffffffffffffffffffffffffffffffff55555555555555555555555555555555555555555555555555555555555555555555555555555555555555555555555fffffffffffffffffffffffffffffffffffff55555555555555555555555555555555555555555555555555555555555ffffffffffffffffffffffffffffffffffffffffffffffffffffffffffffffffffffffffff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fffffffffffffffffffffffffffffffffffffffffffffffffffffffffffffffffffffffffff5555555555555555555555555555555555555555555555555555555555555555555555555555555555555555555555fffffffffffffffffffffffffffffffffffff555555555555555555555555555555555555555555555555555555555555fffffffffffffffffffffffffffffffffffffffffffffffffffffffffffffffffffffffffff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ffffffffffffffffffffffffffffffffffffffffffffffffffffffffffffffffffffffffff555555555555555555555555555555555555555555555555555555555555555555555555555555555555555555555fffffffffffffffffffffffffffffffffffff5555555555555555555555555555555555555555555555555555555555555fffffffffffffffffffffffffffffffffffffffffffffffffffffffffffffffffffffffffff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fffffffffffffffffffffffffffffffffffffffffffffffffffffffffffffffffffffffffff5555555555555555555555555555555555555555555555555555555555555555555555555555555555555555555fffffffffffffffffffffffffffffffffffff555555555555555555555555555555555555555555555555555555555555555ffffffffffffffffffffffffffffffffffffffffffffffffffffffffffffffffffffffffff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fffffffffffffffffffffffffffffffffffffffffffffffffffffffffffffffffffffffffff555555555555555555555555555555555555555555555555555555555555555555555555555555555555555555fffffffffffffffffffffffffffffffffffff5555555555555555555555555555555555555555555555555555555555555555fffffffffffffffffffffffffffffffffffffffffffffffffffffffffffffffffffffffffff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ffffffffffffffffffffffffffffffffffffffffffffffffffffffffffffffffffffffffff55555555555555555555555555555555555555555555555555555555555555555555555555555555555555555fffffffffffffffffffffffffffffffffffff55555555555555555555555555555555555555555555555555555555555555555fffffffffffffffffffffffffffffffffffffffffffffffffffffffffffffffffffffffffff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fffffffffffffffffffffffffffffffffffffffffffffffffffffffffffffffffffffffffff555555555555555555555555555555555555555555555555555555555555555555555555555555555555555fffffffffffffffffffffffffffffffffffff5555555555555555555555555555555555555555555555555555555555555555555ffffffffffffffffffffffffffffffffffffffffffffffffffffffffffffffffffffffffff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fffffffffffffffffffffffffffffffffffffffffffffffffffffffffffffffffffffffffff55555555555555555555555555555555555555555555555555555555555555555555555555555555555555fffffffffffffffffffffffffffffffffffff55555555555555555555555555555555555555555555555555555555555555555555fffffffffffffffffffffffffffffffffffffffffffffffffffffffffffffffffffffffffff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ffffffffffffffffffffffffffffffffffffffffffffffffffffffffffffffffffffffffff5555555555555555555555555555555555555555555555555555555555555555555555555555555555555fffffffffffffffffffffffffffffffffffff555555555555555555555555555555555555555555555555555555555555555555555fffffffffffffffffffffffffffffffffffffffffffffffffffffffffffffffffffffffffff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fffffffffffffffffffffffffffffffffffffffffffffffffffffffffffffffffffffffffff55555555555555555555555555555555555555555555555555555555555555555555555555555555555fffffffffffffffffffffffffffffffffffff55555555555555555555555555555555555555555555555555555555555555555555555ffffffffffffffffffffffffffffffffffffffffffffffffffffffffffffffffffffffffff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fffffffffffffffffffffffffffffffffffffffffffffffffffffffffffffffffffffffffff5555555555555555555555555555555555555555555555555555555555555555555555555555555555fffffffffffffffffffffffffffffffffffff555555555555555555555555555555555555555555555555555555555555555555555555fffffffffffffffffffffffffffffffffffffffffffffffffffffffffffffffffffffffffff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ffffffffffffffffffffffffffffffffffffffffffffffffffffffffffffffffffffffffff555555555555555555555555555555555555555555555555555555555555555555555555555555555fffffffffffffffffffffffffffffffffffff5555555555555555555555555555555555555555555555555555555555555555555555555fffffffffffffffffffffffffffffffffffffffffffffffffffffffffffffffffffffffffff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fffffffffffffffffffffffffffffffffffffffffffffffffffffffffffffffffffffffffff5555555555555555555555555555555555555555555555555555555555555555555555555555555fffffffffffffffffffffffffffffffffffff555555555555555555555555555555555555555555555555555555555555555555555555555ffffffffffffffffffffffffffffffffffffffffffffffffffffffffffffffffffffffffff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fffffffffffffffffffffffffffffffffffffffffffffffffffffffffffffffffffffffffff555555555555555555555555555555555555555555555555555555555555555555555555555555fffffffffffffffffffffffffffffffffffff5555555555555555555555555555555555555555555555555555555555555555555555555555fffffffffffffffffffffffffffffffffffffffffffffffffffffffffffffffffffffffffff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ffffffffffffffffffffffffffffffffffffffffffffffffffffffffffffffffffffffffff55555555555555555555555555555555555555555555555555555555555555555555555555555fffffffffffffffffffffffffffffffffffff55555555555555555555555555555555555555555555555555555555555555555555555555555fffffffffffffffffffffffffffffffffffffffffffffffffffffffffffffffffffffffffff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fffffffffffffffffffffffffffffffffffffffffffffffffffffffffffffffffffffffffff555555555555555555555555555555555555555555555555555555555555555555555555555fffffffffffffffffffffffffffffffffffff5555555555555555555555555555555555555555555555555555555555555555555555555555555ffffffffffffffffffffffffffffffffffffffffffffffffffffffffffffffffffffffffff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fffffffffffffffffffffffffffffffffffffffffffffffffffffffffffffffffffffffffff55555555555555555555555555555555555555555555555555555555555555555555555555fffffffffffffffffffffffffffffffffffff55555555555555555555555555555555555555555555555555555555555555555555555555555555fffffffffffffffffffffffffffffffffffffffffffffffffffffffffffffffffffffffffff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ffffffffffffffffffffffffffffffffffffffffffffffffffffffffffffffffffffffffff5555555555555555555555555555555555555555555555555555555555555555555555555fffffffffffffffffffffffffffffffffffff555555555555555555555555555555555555555555555555555555555555555555555555555555555fffffffffffffffffffffffffffffffffffffffffffffffffffffffffffffffffffffffffff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fffffffffffffffffffffffffffffffffffffffffffffffffffffffffffffffffffffffffff55555555555555555555555555555555555555555555555555555555555555555555555fffffffffffffffffffffffffffffffffffff55555555555555555555555555555555555555555555555555555555555555555555555555555555555ffffffffffffffffffffffffffffffffffffffffffffffffffffffffffffffffffffffffff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fffffffffffffffffffffffffffffffffffffffffffffffffffffffffffffffffffffffffff5555555555555555555555555555555555555555555555555555555555555555555555fffffffffffffffffffffffffffffffffffff555555555555555555555555555555555555555555555555555555555555555555555555555555555555fffffffffffffffffffffffffffffffffffffffffffffffffffffffffffffffffffffffffff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ffffffffffffffffffffffffffffffffffffffffffffffffffffffffffffffffffffffffff555555555555555555555555555555555555555555555555555555555555555555555fffffffffffffffffffffffffffffffffffff5555555555555555555555555555555555555555555555555555555555555555555555555555555555555fffffffffffffffffffffffffffffffffffffffffffffffffffffffffffffffffffffffffff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fffffffffffffffffffffffffffffffffffffffffffffffffffffffffffffffffffffffffff5555555555555555555555555555555555555555555555555555555555555555555fffffffffffffffffffffffffffffffffffff555555555555555555555555555555555555555555555555555555555555555555555555555555555555555ffffffffffffffffffffffffffffffffffffffffffffffffffffffffffffffffffffffffff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fffffffffffffffffffffffffffffffffffffffffffffffffffffffffffffffffffffffffff555555555555555555555555555555555555555555555555555555555555555555fffffffffffffffffffffffffffffffffffff5555555555555555555555555555555555555555555555555555555555555555555555555555555555555555fffffffffffffffffffffffffffffffffffffffffffffffffffffffffffffffffffffffffff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ffffffffffffffffffffffffffffffffffffffffffffffffffffffffffffffffffffffffff55555555555555555555555555555555555555555555555555555555555555555fffffffffffffffffffffffffffffffffffff55555555555555555555555555555555555555555555555555555555555555555555555555555555555555555fffffffffffffffffffffffffffffffffffffffffffffffffffffffffffffffffffffffffff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fffffffffffffffffffffffffffffffffffffffffffffffffffffffffffffffffffffffffff555555555555555555555555555555555555555555555555555555555555555fffffffffffffffffffffffffffffffffffff5555555555555555555555555555555555555555555555555555555555555555555555555555555555555555555ffffffffffffffffffffffffffffffffffffffffffffffffffffffffffffffffffffffffff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fffffffffffffffffffffffffffffffffffffffffffffffffffffffffffffffffffffffffff55555555555555555555555555555555555555555555555555555555555555fffffffffffffffffffffffffffffffffffff55555555555555555555555555555555555555555555555555555555555555555555555555555555555555555555fffffffffffffffffffffffffffffffffffffffffffffffffffffffffffffffffffffffffff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ffffffffffffffffffffffffffffffffffffffffffffffffffffffffffffffffffffffffff5555555555555555555555555555555555555555555555555555555555555fffffffffffffffffffffffffffffffffffff555555555555555555555555555555555555555555555555555555555555555555555555555555555555555555555fffffffffffffffffffffffffffffffffffffffffffffffffffffffffffffffffffffffffff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fffffffffffffffffffffffffffffffffffffffffffffffffffffffffffffffffffffffffff55555555555555555555555555555555555555555555555555555555555fffffffffffffffffffffffffffffffffffff55555555555555555555555555555555555555555555555555555555555555555555555555555555555555555555555ffffffffffffffffffffffffffffffffffffffffffffffffffffffffffffffffffffffffff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fffffffffffffffffffffffffffffffffffffffffffffffffffffffffffffffffffffffffff5555555555555555555555555555555555555555555555555555555555fffffffffffffffffffffffffffffffffffff555555555555555555555555555555555555555555555555555555555555555555555555555555555555555555555555fffffffffffffffffffffffffffffffffffffffffffffffffffffffffffffffffffffffffff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ffffffffffffffffffffffffffffffffffffffffffffffffffffffffffffffffffffffffff555555555555555555555555555555555555555555555555555555555fffffffffffffffffffffffffffffffffffff5555555555555555555555555555555555555555555555555555555555555555555555555555555555555555555555555fffffffffffffffffffffffffffffffffffffffffffffffffffffffffffffffffffffffffff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fffffffffffffffffffffffffffffffffffffffffffffffffffffffffffffffffffffffffff5555555555555555555555555555555555555555555555555555555fffffffffffffffffffffffffffffffffffff555555555555555555555555555555555555555555555555555555555555555555555555555555555555555555555555555ffffffffffffffffffffffffffffffffffffffffffffffffffffffffffffffffffffffffff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fffffffffffffffffffffffffffffffffffffffffffffffffffffffffffffffffffffffffff555555555555555555555555555555555555555555555555555555fffffffffffffffffffffffffffffffffffff5555555555555555555555555555555555555555555555555555555555555555555555555555555555555555555555555555fffffffffffffffffffffffffffffffffffffffffffffffffffffffffffffffffffffffffff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ffffffffffffffffffffffffffffffffffffffffffffffffffffffffffffffffffffffffff55555555555555555555555555555555555555555555555555555fffffffffffffffffffffffffffffffffffff55555555555555555555555555555555555555555555555555555555555555555555555555555555555555555555555555555fffffffffffffffffffffffffffffffffffffffffffffffffffffffffffffffffffffffffff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fffffffffffffffffffffffffffffffffffffffffffffffffffffffffffffffffffffffffff555555555555555555555555555555555555555555555555555fffffffffffffffffffffffffffffffffffff5555555555555555555555555555555555555555555555555555555555555555555555555555555555555555555555555555555ffffffffffffffffffffffffffffffffffffffffffffffffffffffffffffffffffffffffff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fffffffffffffffffffffffffffffffffffffffffffffffffffffffffffffffffffffffffff55555555555555555555555555555555555555555555555555fffffffffffffffffffffffffffffffffffff55555555555555555555555555555555555555555555555555555555555555555555555555555555555555555555555555555555fffffffffffffffffffffffffffffffffffffffffffffffffffffffffffffffffffffffffff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fffffffffffffffffffffffffffffffffffffffffffffffffffffffffffffffffffffffffff5555555555555555555555555555555555555555555555555fffffffffffffffffffffffffffffffffffff555555555555555555555555555555555555555555555555555555555555555555555555555555555555555555555555555555555fffffffffffffffffffffffffffffffffffffffffffffffffffffffffffffffffffffffffff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ffffffffffffffffffffffffffffffffffffffffffffffffffffffffffffffffffffffffff555555555555555555555555555555555555555555555555fffffffffffffffffffffffffffffffffffff55555555555555555555555555555555555555555555555555555555555555555555555555555555555555555555555555555555555ffffffffffffffffffffffffffffffffffffffffffffffffffffffffffffffffffffffffff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fffffffffffffffffffffffffffffffffffffffffffffffffffffffffffffffffffffffffff5555555555555555555555555555555555555555555555fffffffffffffffffffffffffffffffffffff555555555555555555555555555555555555555555555555555555555555555555555555555555555555555555555555555555555555fffffffffffffffffffffffffffffffffffffffffffffffffffffffffffffffffffffffffff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fffffffffffffffffffffffffffffffffffffffffffffffffffffffffffffffffffffffffff555555555555555555555555555555555555555555555fffffffffffffffffffffffffffffffffffff5555555555555555555555555555555555555555555555555555555555555555555555555555555555555555555555555555555555555fffffffffffffffffffffffffffffffffffffffffffffffffffffffffffffffffffffffffff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ffffffffffffffffffffffffffffffffffffffffffffffffffffffffffffffffffffffffff55555555555555555555555555555555555555555555fffffffffffffffffffffffffffffffffffff555555555555555555555555555555555555555555555555555555555555555555555555555555555555555555555555555555555555555ffffffffffffffffffffffffffffffffffffffffffffffffffffffffffffffffffffffffff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fffffffffffffffffffffffffffffffffffffffffffffffffffffffffffffffffffffffffff555555555555555555555555555555555555555555fffffffffffffffffffffffffffffffffffff5555555555555555555555555555555555555555555555555555555555555555555555555555555555555555555555555555555555555555fffffffffffffffffffffffffffffffffffffffffffffffffffffffffffffffffffffffffff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fffffffffffffffffffffffffffffffffffffffffffffffffffffffffffffffffffffffffff55555555555555555555555555555555555555555fffffffffffffffffffffffffffffffffffff55555555555555555555555555555555555555555555555555555555555555555555555555555555555555555555555555555555555555555fffffffffffffffffffffffffffffffffffffffffffffffffffffffffffffffffffffffffff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ffffffffffffffffffffffffffffffffffffffffffffffffffffffffffffffffffffffffff5555555555555555555555555555555555555555fffffffffffffffffffffffffffffffffffff5555555555555555555555555555555555555555555555555555555555555555555555555555555555555555555555555555555555555555555ffffffffffffffffffffffffffffffffffffffffffffffffffffffffffffffffffffffffff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fffffffffffffffffffffffffffffffffffffffffffffffffffffffffffffffffffffffffff55555555555555555555555555555555555555fffffffffffffffffffffffffffffffffffff55555555555555555555555555555555555555555555555555555555555555555555555555555555555555555555555555555555555555555555fffffffffffffffffffffffffffffffffffffffffffffffffffffffffffffffffffffffffff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fffffffffffffffffffffffffffffffffffffffffffffffffffffffffffffffffffffffffff5555555555555555555555555555555555555fffffffffffffffffffffffffffffffffffff555555555555555555555555555555555555555555555555555555555555555555555555555555555555555555555555555555555555555555555fffffffffffffffffffffffffffffffffffffffffffffffffffffffffffffffffffffffffff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ffffffffffffffffffffffffffffffffffffffffffffffffffffffffffffffffffffffffff555555555555555555555555555555555555fffffffffffffffffffffffffffffffffffff55555555555555555555555555555555555555555555555555555555555555555555555555555555555555555555555555555555555555555555555ffffffffffffffffffffffffffffffffffffffffffffffffffffffffffffffffffffffffff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fffffffffffffffffffffffffffffffffffffffffffffffffffffffffffffffffffffffffff5555555555555555555555555555555555fffffffffffffffffffffffffffffffffffff555555555555555555555555555555555555555555555555555555555555555555555555555555555555555555555555555555555555555555555555fffffffffffffffffffffffffffffffffffffffffffffffffffffffffffffffffffffffffff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fffffffffffffffffffffffffffffffffffffffffffffffffffffffffffffffffffffffffff555555555555555555555555555555555fffffffffffffffffffffffffffffffffffff5555555555555555555555555555555555555555555555555555555555555555555555555555555555555555555555555555555555555555555555555fffffffffffffffffffffffffffffffffffffffffffffffffffffffffffffffffffffffffff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ffffffffffffffffffffffffffffffffffffffffffffffffffffffffffffffffffffffffff55555555555555555555555555555555fffffffffffffffffffffffffffffffffffff555555555555555555555555555555555555555555555555555555555555555555555555555555555555555555555555555555555555555555555555555ffffffffffffffffffffffffffffffffffffffffffffffffffffffffffffffffffffffffff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fffffffffffffffffffffffffffffffffffffffffffffffffffffffffffffffffffffffffff555555555555555555555555555555fffffffffffffffffffffffffffffffffffff5555555555555555555555555555555555555555555555555555555555555555555555555555555555555555555555555555555555555555555555555555fffffffffffffffffffffffffffffffffffffffffffffffffffffffffffffffffffffffffff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fffffffffffffffffffffffffffffffffffffffffffffffffffffffffffffffffffffffffff55555555555555555555555555555fffffffffffffffffffffffffffffffffffff55555555555555555555555555555555555555555555555555555555555555555555555555555555555555555555555555555555555555555555555555555fffffffffffffffffffffffffffffffffffffffffffffffffffffffffffffffffffffffffff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ffffffffffffffffffffffffffffffffffffffffffffffffffffffffffffffffffffffffff5555555555555555555555555555fffffffffffffffffffffffffffffffffffff5555555555555555555555555555555555555555555555555555555555555555555555555555555555555555555555555555555555555555555555555555555ffffffffffffffffffffffffffffffffffffffffffffffffffffffffffffffffffffffffff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fffffffffffffffffffffffffffffffffffffffffffffffffffffffffffffffffffffffffff55555555555555555555555555fffffffffffffffffffffffffffffffffffff55555555555555555555555555555555555555555555555555555555555555555555555555555555555555555555555555555555555555555555555555555555fffffffffffffffffffffffffffffffffffffffffffffffffffffffffffffffffffffffffff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fffffffffffffffffffffffffffffffffffffffffffffffffffffffffffffffffffffffffff5555555555555555555555555fffffffffffffffffffffffffffffffffffff555555555555555555555555555555555555555555555555555555555555555555555555555555555555555555555555555555555555555555555555555555555fffffffffffffffffffffffffffffffffffffffffffffffffffffffffffffffffffffffffff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ffffffffffffffffffffffffffffffffffffffffffffffffffffffffffffffffffffffffff555555555555555555555555fffffffffffffffffffffffffffffffffffff55555555555555555555555555555555555555555555555555555555555555555555555555555555555555555555555555555555555555555555555555555555555ffffffffffffffffffffffffffffffffffffffffffffffffffffffffffffffffffffffffff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fffffffffffffffffffffffffffffffffffffffffffffffffffffffffffffffffffffffffff5555555555555555555555fffffffffffffffffffffffffffffffffffff555555555555555555555555555555555555555555555555555555555555555555555555555555555555555555555555555555555555555555555555555555555555fffffffffffffffffffffffffffffffffffffffffffffffffffffffffffffffffffffffffff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fffffffffffffffffffffffffffffffffffffffffffffffffffffffffffffffffffffffffff555555555555555555555fffffffffffffffffffffffffffffffffffff5555555555555555555555555555555555555555555555555555555555555555555555555555555555555555555555555555555555555555555555555555555555555fffffffffffffffffffffffffffffffffffffffffffffffffffffffffffffffffffffffffff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ffffffffffffffffffffffffffffffffffffffffffffffffffffffffffffffffffffffffff55555555555555555555fffffffffffffffffffffffffffffffffffff555555555555555555555555555555555555555555555555555555555555555555555555555555555555555555555555555555555555555555555555555555555555555ffffffffffffffffffffffffffffffffffffffffffffffffffffffffffffffffffffffffff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fffffffffffffffffffffffffffffffffffffffffffffffffffffffffffffffffffffffffff555555555555555555fffffffffffffffffffffffffffffffffffff5555555555555555555555555555555555555555555555555555555555555555555555555555555555555555555555555555555555555555555555555555555555555555fffffffffffffffffffffffffffffffffffffffffffffffffffffffffffffffffffffffffff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fffffffffffffffffffffffffffffffffffffffffffffffffffffffffffffffffffffffffff55555555555555555fffffffffffffffffffffffffffffffffffff55555555555555555555555555555555555555555555555555555555555555555555555555555555555555555555555555555555555555555555555555555555555555555fffffffffffffffffffffffffffffffffffffffffffffffffffffffffffffffffffffffffff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ffffffffffffffffffffffffffffffffffffffffffffffffffffffffffffffffffffffffff5555555555555555fffffffffffffffffffffffffffffffffffff5555555555555555555555555555555555555555555555555555555555555555555555555555555555555555555555555555555555555555555555555555555555555555555ffffffffffffffffffffffffffffffffffffffffffffffffffffffffffffffffffffffffff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fffffffffffffffffffffffffffffffffffffffffffffffffffffffffffffffffffffffffff55555555555555fffffffffffffffffffffffffffffffffffff55555555555555555555555555555555555555555555555555555555555555555555555555555555555555555555555555555555555555555555555555555555555555555555fffffffffffffffffffffffffffffffffffffffffffffffffffffffffffffffffffffffffff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fffffffffffffffffffffffffffffffffffffffffffffffffffffffffffffffffffffffffff5555555555555fffffffffffffffffffffffffffffffffffff555555555555555555555555555555555555555555555555555555555555555555555555555555555555555555555555555555555555555555555555555555555555555555555fffffffffffffffffffffffffffffffffffffffffffffffffffffffffffffffffffffffffff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ffffffffffffffffffffffffffffffffffffffffffffffffffffffffffffffffffffffffff555555555555fffffffffffffffffffffffffffffffffffff55555555555555555555555555555555555555555555555555555555555555555555555555555555555555555555555555555555555555555555555555555555555555555555555ffffffffffffffffffffffffffffffffffffffffffffffffffffffffffffffffffffffffff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fffffffffffffffffffffffffffffffffffffffffffffffffffffffffffffffffffffffffff5555555555fffffffffffffffffffffffffffffffffffff555555555555555555555555555555555555555555555555555555555555555555555555555555555555555555555555555555555555555555555555555555555555555555555555fffffffffffffffffffffffffffffffffffffffffffffffffffffffffffffffffffffffffff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fffffffffffffffffffffffffffffffffffffffffffffffffffffffffffffffffffffffffff555555555fffffffffffffffffffffffffffffffffffff5555555555555555555555555555555555555555555555555555555555555555555555555555555555555555555555555555555555555555555555555555555555555555555555555fffffffffffffffffffffffffffffffffffffffffffffffffffffffffffffffffffffffffff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55ffffffffffffffffffffffffffffffffffffffffffffffffffffffffffffffffffffffffff55555555fffffffffffffffffffffffffffffffffffff555555555555555555555555555555555555555555555555555555555555555555555555555555555555555555555555555555555555555555555555555555555555555555555555555ffffffffffffffffffffffffffffffffffffffffffffffffffffffffffffffffffffffffff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555fffffffffffffffffffffffffffffffffffffffffffffffffffffffffffffffffffffffffff555555fffffffffffffffffffffffffffffffffffff5555555555555555555555555555555555555555555555555555555555555555555555555555555555555555555555555555555555555555555555555555555555555555555555555555fffffffffffffffffffffffffffffffffffffffffffffffffffffffffffffffffffffffffff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5555fffffffffffffffffffffffffffffffffffffffffffffffffffffffffffffffffffffffffff55555fffffffffffffffffffffffffffffffffffff55555555555555555555555555555555555555555555555555555555555555555555555555555555555555555555555555555555555555555555555555555555555555555555555555555fffffffffffffffffffffffffffffffffffffffffffffffffffffffffffffffffffffffffff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555555ffffffffffffffffffffffffffffffffffffffffffffffffffffffffffffffffffffffffff5555fffffffffffffffffffffffffffffffffffff5555555555555555555555555555555555555555555555555555555555555555555555555555555555555555555555555555555555555555555555555555555555555555555555555555555ffffffffffffffffffffffffffffffffffffffffffffffffffffffffffffffffffffffffff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5555555fffffffffffffffffffffffffffffffffffffffffffffffffffffffffffffffffffffffffff55fffffffffffffffffffffffffffffffffffff55555555555555555555555555555555555555555555555555555555555555555555555555555555555555555555555555555555555555555555555555555555555555555555555555555555fffffffffffffffffffffffffffffffffffffffffffffffffffffffffffffffffffffffffff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5fffffffffffffffffffffffffffffffffffff555555555555555555555555555555555555555555555555555555555555555555555555555555555555555555555555555555555555555555555555555555555555555555555555555555555ffffffffffffffffffffffffffffffffffffffffffffffffffffffffffffffffffffffffff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555555555555555555555555555555555555555555555555555555555555555555555555555555555555555555555555555555555555555555555555555555555555555555555555555555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22222222222222222222222222222222222222222222222222222222222222222222222222222222222222222222222222222222222222222222222222222222222222222222222222222222222222222222222222222222222222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0000007010100030000000000}\par}}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