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Pythagoras-Puzzle    (1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before="120" w:after="0"/>
        <w:jc w:val="left"/>
        <w:rPr/>
      </w:pPr>
      <w:r>
        <w:rPr>
          <w:rFonts w:ascii="Times New Roman" w:hAnsi="Times New Roman"/>
        </w:rPr>
        <w:t>Du bekommst vier rote und vier blaue kongruente rechtwinklige Dreiecke und unterschiedlich große rote und blaue Quadrate. Die Dreiecksseiten sind jeweils so lang wie eine passende Quadratseite.</w:t>
      </w:r>
    </w:p>
    <w:p>
      <w:pPr>
        <w:pStyle w:val="TextBody"/>
        <w:bidi w:val="0"/>
        <w:spacing w:before="120" w:after="0"/>
        <w:jc w:val="left"/>
        <w:rPr/>
      </w:pPr>
      <w:r>
        <w:rPr>
          <w:rFonts w:ascii="Times New Roman" w:hAnsi="Times New Roman"/>
        </w:rPr>
        <w:t>Beim Puzzle dürfen sich keine Figuren überdecken.</w:t>
      </w:r>
    </w:p>
    <w:p>
      <w:pPr>
        <w:pStyle w:val="Normal"/>
        <w:bidi w:val="0"/>
        <w:spacing w:before="120" w:after="0"/>
        <w:jc w:val="left"/>
        <w:rPr/>
      </w:pPr>
      <w:r>
        <w:rPr>
          <w:rFonts w:ascii="Times New Roman" w:hAnsi="Times New Roman"/>
          <w:sz w:val="28"/>
        </w:rPr>
        <w:t>Benutze in deinen Zeichnungen die Maße 3 cm, 4 cm , 5 cm für die Dreiecksseiten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Drehe eines der bunten Dreiecke um, so dass die graue Seite oben liegt und lege die roten Quadrate und das blauen Quadrat an.</w:t>
      </w:r>
    </w:p>
    <w:p>
      <w:pPr>
        <w:pStyle w:val="Heading1"/>
        <w:numPr>
          <w:ilvl w:val="0"/>
          <w:numId w:val="0"/>
        </w:numPr>
        <w:bidi w:val="0"/>
        <w:ind w:left="360" w:hanging="0"/>
        <w:jc w:val="left"/>
        <w:outlineLvl w:val="0"/>
        <w:rPr/>
      </w:pPr>
      <w:r>
        <w:rPr>
          <w:rFonts w:ascii="Times New Roman" w:hAnsi="Times New Roman"/>
          <w:sz w:val="28"/>
        </w:rPr>
        <w:t xml:space="preserve">Es entsteht eine Pythagoras-Figur. Zeichne diese Figur 1 in dein Heft und schreibe die Aussage des Satzes von Pythagoras dazu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 xml:space="preserve">Lege alle roten Figuren so zusammen, dass ein großes Quadrat entsteht. Zeichne diese Figur 2 in dein Heft.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 xml:space="preserve">Lege alle blauen Figuren so zusammen, dass ein großes Quadrat entsteht. Zeichne diese Figur 3 in dein Heft.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Was kannst du über diese großen Quadrate in Figur 2 und Figur 3 aussagen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Nimm in beiden Figuren alle Dreiecke weg. Was kannst du dann über die Flächeninhalte der übriggebliebenen Quadrate aussagen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b/>
          <w:sz w:val="28"/>
        </w:rPr>
        <w:t>Für Tüftler:</w:t>
      </w:r>
      <w:r>
        <w:rPr>
          <w:rFonts w:ascii="Times New Roman" w:hAnsi="Times New Roman"/>
          <w:sz w:val="28"/>
        </w:rPr>
        <w:br/>
        <w:t xml:space="preserve">Lege die vier roten Dreiecke so, dass die Umrisse eines Quadrats entstehen. </w:t>
        <w:br/>
        <w:t xml:space="preserve">Zeichne diese Figur 4 in dein Heft. </w:t>
        <w:br/>
        <w:t>Was kannst du über den Flächeninhalt dieses Quadrats aussagen?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FF0000"/>
          <w:sz w:val="24"/>
          <w:highlight w:val="yellow"/>
        </w:rPr>
        <w:t>Hinweis: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  <w:highlight w:val="yellow"/>
        </w:rPr>
        <w:t xml:space="preserve">                          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  <w:highlight w:val="yellow"/>
        </w:rPr>
        <w:t>Die Idee zu diesem Pythagoras-Puzzle stammt aus einem alten mathematik-lehren Heft , dessen Nummer ich im Moment nicht finden kann und bei Gelegenheit    hier nachtragen werde!</w:t>
      </w:r>
    </w:p>
    <w:sectPr>
      <w:type w:val="nextPage"/>
      <w:pgSz w:w="12240" w:h="17291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sz w:val="40"/>
    </w:rPr>
  </w:style>
  <w:style w:type="paragraph" w:styleId="BodyText2">
    <w:name w:val="Body Text 2"/>
    <w:basedOn w:val="Normal"/>
    <w:qFormat/>
    <w:pPr/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435</Characters>
  <CharactersWithSpaces>116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23:47:00Z</dcterms:created>
  <dc:creator>Hans-Jürgen Elschenbroich</dc:creator>
  <dc:description/>
  <dc:language>en-US</dc:language>
  <cp:lastModifiedBy/>
  <dcterms:modified xsi:type="dcterms:W3CDTF">1998-05-27T23:47:00Z</dcterms:modified>
  <cp:revision>2</cp:revision>
  <dc:subject/>
  <dc:title>Pythagoras-Puzzle 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ns-Jürgen Elschenbroich</vt:lpwstr>
  </property>
</Properties>
</file>